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MRJI_1317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ifferential Sensitivity of Staphylococcus aureus and Klebsiella pneumoniae to Varying Concentrations of Ziziphus spina-christi Leaf Extra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Antimicrobial Resistance (AMR) has been a widely treated topic among scholars and public health experts in the last decade. The exponential increase in the rate of Antimicrobial Resistance to both old and emerging antimicrobial drugs has placed the scientific community in a race to stay ahead of the ever evolving pathogenic microorganisms. Hence, this manuscript has proven its importance to the scientific community by investigating a plant extract that has properties that can potentially contribute to the emerging solutions to Antimicrobial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of the article is suitable for the investigation that is being mad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of this article is comprehensive and captures the purpose of the investigation, the methods used and the inference from the investigation result. In the abstract, the author said and I quote “</w:t>
            </w:r>
            <w:r>
              <w:rPr>
                <w:b/>
                <w:sz w:val="20"/>
                <w:szCs w:val="20"/>
              </w:rPr>
              <w:t xml:space="preserve">These findings suggest that since the extract reduces pathogenicity in addition to suppressing bacterial growth, </w:t>
            </w:r>
            <w:r>
              <w:rPr>
                <w:b/>
                <w:sz w:val="20"/>
                <w:szCs w:val="20"/>
                <w:u w:val="single"/>
              </w:rPr>
              <w:t>it is a suitable choice for antimicrobial therapy</w:t>
            </w:r>
            <w:r>
              <w:rPr>
                <w:b/>
                <w:sz w:val="20"/>
                <w:szCs w:val="20"/>
              </w:rPr>
              <w:t>”. The underlined statement is a strong assertion for an investigation that is in its budding stage. The author could say</w:t>
            </w:r>
            <w:r>
              <w:rPr>
                <w:b/>
                <w:sz w:val="20"/>
                <w:szCs w:val="20"/>
                <w:u w:val="single"/>
              </w:rPr>
              <w:t xml:space="preserve"> it is a potential choice for antimicrobial therap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correct. However, there are a few minor corrections the author need to effect. Botanical names are always to be written in italics, but for most part of this manuscript, the author was grossly inconsistent with this naming guidel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is manuscript has a total of 23 references and 6 out of the total references used are over 16 years. Quite a good number of studies have been done on plants with antimicrobial properties, therefore, I suggest the author should increase his references with related studies to support his investigation as his references are not sufficient. In addition, the author should also endeavour to replace the 6 references that are not recent with more recent studies.</w:t>
            </w:r>
          </w:p>
          <w:p>
            <w:pPr>
              <w:pStyle w:val="ListParagraph"/>
              <w:ind w:left="0" w:hanging="0"/>
              <w:rPr>
                <w:bCs/>
                <w:sz w:val="20"/>
                <w:szCs w:val="20"/>
                <w:lang w:val="en-GB"/>
              </w:rPr>
            </w:pPr>
            <w:r>
              <w:rPr>
                <w:bCs/>
                <w:sz w:val="20"/>
                <w:szCs w:val="20"/>
                <w:lang w:val="en-GB"/>
              </w:rPr>
              <w:t>Lastly, the author should ensure that citations are well placed in the article. Here is an example where the citation was wrongly placed</w:t>
            </w:r>
            <w:r>
              <w:rPr>
                <w:b/>
                <w:bCs/>
                <w:sz w:val="20"/>
                <w:szCs w:val="20"/>
                <w:lang w:val="en-GB"/>
              </w:rPr>
              <w:t xml:space="preserve"> “</w:t>
            </w:r>
            <w:r>
              <w:rPr>
                <w:b/>
                <w:sz w:val="20"/>
                <w:szCs w:val="20"/>
              </w:rPr>
              <w:t>Investigating variations in susceptibility to plant-derived compounds (Xu et al., 2024</w:t>
            </w:r>
            <w:r>
              <w:rPr>
                <w:b/>
                <w:sz w:val="20"/>
                <w:szCs w:val="20"/>
                <w:u w:val="single"/>
              </w:rPr>
              <w:t>)</w:t>
            </w:r>
            <w:r>
              <w:rPr>
                <w:b/>
                <w:sz w:val="20"/>
                <w:szCs w:val="20"/>
              </w:rPr>
              <w:t xml:space="preserve"> would find that the basic structural differences between these bacterial types—a thick peptidoglycan layer in Gram-positive bacteria against an outer membrane rich in lipopolysaccharides (LPS)—make them a perfect mod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lang w:val="en-GB"/>
              </w:rPr>
              <w:t xml:space="preserve">The author made a good effort with his command of English for the article. However, the author needs to restructure some sentences and paragraph in the article to be easy to follow and understand, leaving no room for unintended interpretation. for example the opening paragraph of the introduction was hard to follow and I quote </w:t>
            </w:r>
            <w:r>
              <w:rPr>
                <w:b/>
                <w:sz w:val="20"/>
                <w:szCs w:val="20"/>
                <w:lang w:val="en-GB"/>
              </w:rPr>
              <w:t>“</w:t>
            </w:r>
            <w:r>
              <w:rPr>
                <w:b/>
                <w:sz w:val="20"/>
                <w:szCs w:val="20"/>
                <w:u w:val="single"/>
              </w:rPr>
              <w:t>Recognised by the World Health Organisation (WHO) as one of the biggest hazards to world health in the 21st century, the hunt for creative treatment options has become an essential need among the concerning increase of microbe resistance to antibiotics (Baruah et al., 2024).</w:t>
            </w:r>
            <w:r>
              <w:rPr>
                <w:b/>
                <w:sz w:val="20"/>
                <w:szCs w:val="20"/>
              </w:rPr>
              <w:t xml:space="preserve"> </w:t>
            </w:r>
            <w:r>
              <w:rPr>
                <w:b/>
                <w:sz w:val="20"/>
                <w:szCs w:val="20"/>
                <w:u w:val="single"/>
              </w:rPr>
              <w:t>If drastic action is not done, antibiotic-resistant diseases are expected to cause 10 million fatalities yearly by 2025 (Pane, 2024). Particularly because of their varied bioactive compounds with antimicrobial properties, which have naturally evolved over thousands of years as a defense mechanism against pathogens, plant extracts have become interesting candidates to augment the arsenal of conventional antibiotics in this context (Ramachandran et al., 2024)”.</w:t>
            </w:r>
            <w:r>
              <w:rPr>
                <w:b/>
              </w:rPr>
              <w:t xml:space="preserve"> </w:t>
            </w:r>
          </w:p>
          <w:p>
            <w:pPr>
              <w:pStyle w:val="Normal"/>
              <w:rPr>
                <w:b/>
                <w:b/>
              </w:rPr>
            </w:pPr>
            <w:r>
              <w:rPr>
                <w:b/>
              </w:rPr>
            </w:r>
          </w:p>
          <w:p>
            <w:pPr>
              <w:pStyle w:val="Normal"/>
              <w:rPr>
                <w:sz w:val="20"/>
                <w:szCs w:val="20"/>
                <w:lang w:val="en-GB"/>
              </w:rPr>
            </w:pPr>
            <w:r>
              <w:rPr>
                <w:sz w:val="20"/>
                <w:szCs w:val="20"/>
              </w:rPr>
              <w:t>The author should also vet the article thoroughly for typographical errors as a few of them can be found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ne as suggested</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bCs/>
                <w:sz w:val="20"/>
                <w:szCs w:val="20"/>
                <w:lang w:val="en-GB"/>
              </w:rPr>
              <w:t>The author need to correct the few errors pointed out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1T09:40:00Z</dcterms:modified>
  <cp:revision>128</cp:revision>
  <dc:subject/>
  <dc:title/>
</cp:coreProperties>
</file>