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4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Weed Management in Wheat: Role of Phytoextracts and Biotechnology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important as weed management too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s study area, during which the study was conducted and recommend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bstract has been Rewritttte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lack references most of the statements seems to be opin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 to comply with my comments on the text however the study is very important on the public domai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Suggestion Given by Reviewer has been added in Article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7T06:46:00Z</dcterms:modified>
  <cp:revision>117</cp:revision>
  <dc:subject/>
  <dc:title/>
</cp:coreProperties>
</file>