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Weed Management in Wheat: Role of Phytoextracts and Biotechnology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based on important topic as herbicide resistant is a problem nowadays and herbicides are toxic as well that causes environmental pollution; hence as an alternative option the topic explained in the article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key words mentioned are not present in the abstract portion. So go through that por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Key words have been chan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not arranged uniformly. Different pattern has been used. My suggestion is to use any one pattern or follow the Journal’s guidelines for authors and arrange them uniform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have been changed acording to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portion the sentences are not correctly written, I have marked red some of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chang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igures used are not meaningful according to the topic or subjec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3:00:00Z</dcterms:created>
  <dc:creator>anonymous</dc:creator>
  <dc:description/>
  <cp:keywords/>
  <dc:language>en-US</dc:language>
  <cp:lastModifiedBy>Editor-11</cp:lastModifiedBy>
  <dcterms:modified xsi:type="dcterms:W3CDTF">2025-03-27T06:47:00Z</dcterms:modified>
  <cp:revision>7</cp:revision>
  <dc:subject/>
  <dc:title/>
</cp:coreProperties>
</file>