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340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veiling the Molecular Arsenal: NIK1-Mediated Translation Suppression as a Key Player in Plant Antiviral Immun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think that this manuscript provides novel insights into NIK1-mediated translational suppression as a pivotal mechanism in plant antiviral immun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believe that it enhances our understanding of host-virus interactions and reveals potential molecular targets for engineering virus-resistant crop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am sure the findings contribute significantly to the advancement of sustainable agricultural strategies aimed at improving global food secur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title of the artic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of the article is comprehensive. I do not suggest the addition (or deletion) of any points in this s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English quality of the article is suitable for scholarly commun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presents a thorough and well-articulated review of the molecular mechanisms underlying plant antiviral immunity, with a particular focus on NIK1-mediated translational suppression. The authors successfully integrate current literature with emerging insights, offering a comprehensive and up-to-date perspective on the topic. The clarity of writing, logical structure, and scientific rigor make this article a valuable contribution to the field of plant molecular biology and virology. It will undoubtedly serve as a useful resource for researchers interested in plant-pathogen interactions and strategies for enhancing crop resilienc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do not see ethical issues in this manuscrip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do not see competing interest issues in this manuscrip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giarism is not suspec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26T05:37:00Z</dcterms:modified>
  <cp:revision>131</cp:revision>
  <dc:subject/>
  <dc:title/>
</cp:coreProperties>
</file>