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2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wareness and Key Determinants of Climate-Smart Agricultural Technologies Adoption among Smallholder Farmers in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ademic and Research Importance, Publication and Communication and IP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with the reviewer’s commen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indly added more rec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 three recen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5T08:16:00Z</dcterms:modified>
  <cp:revision>121</cp:revision>
  <dc:subject/>
  <dc:title/>
</cp:coreProperties>
</file>