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2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il Nutrient Dynamics Under the Haritha Haram Ecosystem in Telangana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il fertility is a crucial factor influencing plant growth, productivity, and overall ecosystem sustainability. The availability of essential nutrients in soil determines the capacity of an ecosystem to support vegetation and maintain ecological bala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write abstract in 250 words including background, methodologies, area and year of research with findings, conclusion and its future aspec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Background, area, year, findings and conclusions are inclu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ion portion is missing, kindly add discussion with latest finding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added discussion of the end of each parameter, for micronutrients I have added at the end of al the micronutri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add more latest references as per journal sty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4T09:01:00Z</dcterms:modified>
  <cp:revision>121</cp:revision>
  <dc:subject/>
  <dc:title/>
</cp:coreProperties>
</file>