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2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Nutrient Dynamics Under the Haritha Haram Ecosystem in Telangan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system Healt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gricultural Impa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imate Change Mitig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stainability of Haritha Hara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check the minor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justification of resul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sults are justified with discussions along with referenc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09:00:00Z</dcterms:modified>
  <cp:revision>122</cp:revision>
  <dc:subject/>
  <dc:title/>
</cp:coreProperties>
</file>