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Journal of Scientific Research and Reports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1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CISION OF HI-TECH VEGETABLE FARMERS ON NUTRIENT MANAGEMENT AND ADVISORY SERVICE PREFERE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ittle:</w:t>
            </w:r>
            <w:r>
              <w:rPr>
                <w:rFonts w:cs="Arial" w:ascii="Arial" w:hAnsi="Arial"/>
                <w:sz w:val="20"/>
                <w:szCs w:val="20"/>
              </w:rPr>
              <w:t xml:space="preserve"> Decision of Hi-Tech vegetation farmers on nutrient management and advisory service preferenc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bstract:</w:t>
            </w:r>
            <w:r>
              <w:rPr>
                <w:rFonts w:cs="Arial" w:ascii="Arial" w:hAnsi="Arial"/>
                <w:sz w:val="20"/>
                <w:szCs w:val="20"/>
              </w:rPr>
              <w:t xml:space="preserve"> the abstract should be one paragraph. All sub topics should be remove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words are too long and should begin with capital letter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troduction:</w:t>
            </w:r>
            <w:r>
              <w:rPr>
                <w:rFonts w:cs="Arial" w:ascii="Arial" w:hAnsi="Arial"/>
                <w:sz w:val="20"/>
                <w:szCs w:val="20"/>
              </w:rPr>
              <w:t xml:space="preserve"> There should be more than one cited literatur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thodology</w:t>
            </w:r>
            <w:r>
              <w:rPr>
                <w:rFonts w:cs="Arial" w:ascii="Arial" w:hAnsi="Arial"/>
                <w:sz w:val="20"/>
                <w:szCs w:val="20"/>
              </w:rPr>
              <w:t>: in the second paragraph, the phrase “The current study was undertaken with a view of the exploring the differences…” should be “The current study was undertaken with a view of exploring the differences…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nclusion</w:t>
            </w:r>
            <w:r>
              <w:rPr>
                <w:rFonts w:cs="Arial" w:ascii="Arial" w:hAnsi="Arial"/>
                <w:sz w:val="20"/>
                <w:szCs w:val="20"/>
              </w:rPr>
              <w:t xml:space="preserve">: The conclusion should be summarized and unimportant sentences such as the fourth sentence should be expunged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the mentioned corrections have been carried out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has been made into one paragrap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eywords are shortened and sentence cased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itional literature has been added to introduction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highlighted corrections in the methodology are carried out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onclusion is appropriately edi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5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1T10:53:00Z</dcterms:modified>
  <cp:revision>122</cp:revision>
  <dc:subject/>
  <dc:title/>
</cp:coreProperties>
</file>