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2">
              <w:r>
                <w:rPr>
                  <w:rStyle w:val="InternetLink"/>
                  <w:rFonts w:eastAsia="MS Mincho;ＭＳ 明朝" w:cs="Arial" w:ascii="Arial" w:hAnsi="Arial"/>
                  <w:sz w:val="20"/>
                  <w:szCs w:val="20"/>
                </w:rPr>
                <w:t xml:space="preserve">Journal of Scientific Research and Reports 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318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CISION OF HI-TECH VEGETABLE FARMERS ON NUTRIENT MANAGEMENT AND ADVISORY SERVICE PREFERENC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importance for scientific community because other researchers will use it as a reference poi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e study will be useful for the researchers who want to study the difference in  preference of farmers over time and among  various categories of farmers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4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iencedomain.org/journal/56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3-21T10:52:00Z</dcterms:modified>
  <cp:revision>120</cp:revision>
  <dc:subject/>
  <dc:title/>
</cp:coreProperties>
</file>