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0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tractor operated round paddy straw baler in Uttar Bastar (Kanker) district of Chhattisgar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llent work. The use of combine harvester in paddy harvesting is getting momentum in the Indo-gangetic Plain. However, straw burning is major issues in these areas. Introduction of baler will sort out these issues. In this context,this work looks very much releva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o reduce drudgery during collection of paddy straw and economical for it storage 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issue with the tit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il</w:t>
            </w:r>
          </w:p>
        </w:tc>
      </w:tr>
      <w:tr>
        <w:trPr>
          <w:trHeight w:val="9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modification is needed in the title. Please include the clear objectives and final findings more clear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manuscript is scientifically corr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il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imilar type of work has been accomplished here in Nepal Agricultural research council and many more. Try to go through these paper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ok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y to explain the different treatments and replications in the methodology section. Try to use any specific statistical tools to analyse the data. Explain the experimental design clear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there are no competing interest in this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, there are no ethical issues in this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16:00Z</dcterms:created>
  <dc:creator>anonymous</dc:creator>
  <dc:description/>
  <cp:keywords/>
  <dc:language>en-US</dc:language>
  <cp:lastModifiedBy>SDI CPU 1070</cp:lastModifiedBy>
  <dcterms:modified xsi:type="dcterms:W3CDTF">2025-03-20T08:05:00Z</dcterms:modified>
  <cp:revision>3</cp:revision>
  <dc:subject/>
  <dc:title/>
</cp:coreProperties>
</file>