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uptake and economics of sorghum as influenced by rice crop residue management techniques and nitrogen levels  in sorgh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addresses an important issue related to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ustainable crop residue manag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nutrient optimiz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n sorghum farming, which is critical for modern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tudy gave information about impact of  different residue management practices and different levels of nitrogen in sorghum crop by using rice crop residu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 but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corrected the manuscript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26:00Z</dcterms:created>
  <dc:creator>anonymous</dc:creator>
  <dc:description/>
  <cp:keywords/>
  <dc:language>en-US</dc:language>
  <cp:lastModifiedBy>Editor-11</cp:lastModifiedBy>
  <dcterms:modified xsi:type="dcterms:W3CDTF">2025-03-20T11:28:00Z</dcterms:modified>
  <cp:revision>4</cp:revision>
  <dc:subject/>
  <dc:title/>
</cp:coreProperties>
</file>