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0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rticulture Technologies: A Web Interface for Farmers and Stakehold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paper, the authors aimed to design and develop a user-friendly, informative web interface to introduce and showcase these innovative technologies from crop production to value addition for horticultural crop producers and other stakeholders thus making them more acce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6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is paper is not informative enough, please revi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revised</w:t>
            </w:r>
          </w:p>
        </w:tc>
      </w:tr>
      <w:tr>
        <w:trPr>
          <w:trHeight w:val="7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tract is not well written (IMRaD is a standard format for writing abstracts in an orderly manner ....such as i. Introduction, ii Methodology, iii Results and iv Discussions). A summary of the result is missing from this abstract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lease rewrite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revised mentioning the summary of the result</w:t>
            </w:r>
          </w:p>
        </w:tc>
      </w:tr>
      <w:tr>
        <w:trPr>
          <w:trHeight w:val="4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 but can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nuscript has been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can be enriched by briefly describing the state-of-the-art in the title of this study and provide more recently related references to support foundation of this studies to better context for the current research. I will recommend citing recently published related papers;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Statistical Analysis of Stakeholders Perception on Adoption of AI/ML in Sustainable Agricultural Practices in Rural Developmen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Proceedings of Ninth International Congress on Information and Communication Technology. ICICT 2024 2024. Lecture Notes in Networks and Systems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100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pp. 123-131. Springer, Singapore. doi:https://doi.org/10.1007/978-981-97-3302-6_11</w:t>
            </w:r>
          </w:p>
          <w:p>
            <w:pPr>
              <w:pStyle w:val="Bibliography"/>
              <w:ind w:firstLine="142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. Review of farmer-centered AI systems technologies in livestock operations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Cabireviews.2024.0038, CABI Review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doi:10.1079/cabireviews.2024.0038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ntroduction has been revised as pe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so Cited recently published relevant papers appropriate to this research study pertaining to crop cultivation.</w:t>
            </w:r>
          </w:p>
        </w:tc>
      </w:tr>
      <w:tr>
        <w:trPr>
          <w:trHeight w:val="5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 of language expert are required (</w:t>
            </w: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</w:rPr>
              <w:t>be mindful of tens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lied with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oblem that author is trying to address in this paper is not clear yet, (clearer motivation for study is required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Add the contribution of this study and study organization towards end of Introduction Sec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In 4-5- lines, authors should summarize the literature gaps identified before starting the methodology (Kindly relate your work in the context of existing work,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what are the shortcomings of existing studies?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Methodology is inadequate to convince the reader on the importance of this resear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More discussion of the results are requires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Image quality needs to be improved (High resolution image suggested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33"/>
                <w:sz w:val="20"/>
                <w:szCs w:val="20"/>
                <w:shd w:fill="F4F4F4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4F4F4" w:val="clear"/>
              </w:rPr>
              <w:t>6. Ensure that all Figures and Tables are properly labeled and referenc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4F4F4" w:val="clear"/>
              </w:rPr>
              <w:t xml:space="preserve">7. The length of the manuscript is insufficient for a journal this reputation, authors need to broaden the work more </w:t>
              <w:br/>
            </w:r>
            <w:r>
              <w:rPr>
                <w:rFonts w:cs="Arial" w:ascii="Arial" w:hAnsi="Arial"/>
                <w:sz w:val="20"/>
                <w:szCs w:val="20"/>
              </w:rPr>
              <w:t>8.  Authors should include the future work of this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describes about using the web interface for large mass of farmers for the scientific way of using the technologies developed by the institu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on of this study is mentioned towards the end of Introduction Sec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d the literature gaps identified before starting the methodolog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ethodology revised. Methodology is focused on development of web interface using firebase cloud services to provide uninterrupted access to the farm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Discussion part is revis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High resolution Image ad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is labell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ture line of work is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12:00Z</dcterms:created>
  <dc:creator>anonymous</dc:creator>
  <dc:description/>
  <cp:keywords/>
  <dc:language>en-US</dc:language>
  <cp:lastModifiedBy>Editor-11</cp:lastModifiedBy>
  <dcterms:modified xsi:type="dcterms:W3CDTF">2025-03-20T12:33:00Z</dcterms:modified>
  <cp:revision>15</cp:revision>
  <dc:subject/>
  <dc:title/>
</cp:coreProperties>
</file>