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3127244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9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193127252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atistical standpoint on scientometrics in horticultural domain with special reference to fruits and vegetables</w:t>
            </w:r>
            <w:bookmarkEnd w:id="1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’s important for futuristic purpose of agriculture secto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-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’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 scientifically,  after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 references are relevant but references are not sufficient for these study.</w:t>
            </w:r>
          </w:p>
          <w:p>
            <w:pPr>
              <w:pStyle w:val="Normal"/>
              <w:tabs>
                <w:tab w:val="clear" w:pos="720"/>
                <w:tab w:val="left" w:pos="3819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We had given 48 references it is sufficient for this stud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Yes, English quality of the article suitable for scholarly communication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Are not competing interest issues in this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-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2:01:00Z</dcterms:created>
  <dc:creator>anonymous</dc:creator>
  <dc:description/>
  <cp:keywords/>
  <dc:language>en-US</dc:language>
  <cp:lastModifiedBy>Editor-11</cp:lastModifiedBy>
  <dcterms:modified xsi:type="dcterms:W3CDTF">2025-03-19T10:52:00Z</dcterms:modified>
  <cp:revision>9</cp:revision>
  <dc:subject/>
  <dc:title/>
</cp:coreProperties>
</file>