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9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atistical standpoint on scientometrics in horticultural domain with special reference to fruits and vegetab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ccordingly and highlighted in the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9T10:51:00Z</dcterms:modified>
  <cp:revision>122</cp:revision>
  <dc:subject/>
  <dc:title/>
</cp:coreProperties>
</file>