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292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POs: Institutional Measures for Revamping Indian Agricultur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Feedback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 xml:space="preserve">The paper is relevant to assessing the state of agricultural institutions in the country and how the farmer producer organizations influenced their performance and how to improve on such performance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No comment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ot suitable. Suggested title: The role of farmer producer organizations (FPOs) in revamping Indian agriculture landscap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itle changed as per suggestion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abstract is comprehensive, but requires few structural amendments as suggested in the manuscrip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Corrected as per comments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eastAsia="en-US"/>
              </w:rPr>
              <w:t>No commen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ince it is a review work, there are extensive literatures that could buttress the manuscript. The number of refs are not adequate to extensively review the paper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Some more references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omment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4"/>
        <w:gridCol w:w="8016"/>
        <w:gridCol w:w="6661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ethical issues in the article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 comment</w:t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3-19T10:40:00Z</dcterms:modified>
  <cp:revision>1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629fb371d13993f956584ec001f558c293c5276ee8c1e8eec352cb442310ad15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