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9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ponics: An alternative fodder production techn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bCs/>
                <w:sz w:val="20"/>
                <w:szCs w:val="20"/>
                <w:lang w:val="en-GB"/>
              </w:rPr>
              <w:t>Author’s Feedback:</w:t>
            </w:r>
            <w:r>
              <w:rPr>
                <w:rFonts w:cs="Arial" w:ascii="Arial" w:hAnsi="Arial"/>
                <w:b/>
                <w:sz w:val="20"/>
                <w:szCs w:val="20"/>
                <w:lang w:val="en-GB"/>
              </w:rPr>
              <w:t xml:space="preserve">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feeding hydroponics fodder to livestock increases milk yield and composition, dry matter intake, digestibility of nutrients, and it is important to improve the health status and daily body weight gain of calves, sheep, and goats. Hydroponic technology has immense potential to producing fodder through the environmentally friendly practices is important to satisfy the demand of green fodder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extend our sincere appreciation to the editor and reviewers for their thorough and insightful evaluation of our manuscript. Their detailed comments and suggestions, which demonstrated a profound understanding of our research area, have been helpful in refining our arguments, strengthening our written content and for elevating the overall quality of this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Hydroponics methods provide favorable conditions for growth through controlled environment. The grains that are used for production undergo various chemical and structural changes during growing process such as enzyme activation, which is a necessary step to hydrolyze nutrients to much simpler forms. Grain variety, quality, nutrient supply, pH, water quality, soaking time etc. are important factors that affect the quantity and quality of sprouted fod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provides useful information on the importance of hydroponics, and how to use it to counter animal feed shortages in India.</w:t>
            </w:r>
            <w:r>
              <w:rPr>
                <w:rFonts w:cs="Arial" w:ascii="Arial" w:hAnsi="Arial"/>
                <w:sz w:val="20"/>
                <w:szCs w:val="20"/>
              </w:rPr>
              <w:t xml:space="preserve"> </w:t>
            </w:r>
            <w:r>
              <w:rPr>
                <w:rFonts w:cs="Arial" w:ascii="Arial" w:hAnsi="Arial"/>
                <w:b/>
                <w:sz w:val="20"/>
                <w:szCs w:val="20"/>
              </w:rPr>
              <w:t>H</w:t>
            </w:r>
            <w:r>
              <w:rPr>
                <w:rFonts w:cs="Arial" w:ascii="Arial" w:hAnsi="Arial"/>
                <w:b/>
                <w:sz w:val="20"/>
                <w:szCs w:val="20"/>
                <w:lang w:val="en-GB"/>
              </w:rPr>
              <w:t>ydroponic systems can substantially contribute to meeting the increasing demand for high-quality fodder supporting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Fonts w:cs="Arial" w:ascii="Arial" w:hAnsi="Arial"/>
                <w:b/>
                <w:bCs/>
                <w:sz w:val="20"/>
                <w:szCs w:val="20"/>
                <w:lang w:val="en-GB"/>
              </w:rPr>
              <w:t>Author’s comment</w:t>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 xml:space="preserve">I am </w:t>
            </w:r>
            <w:r>
              <w:rPr>
                <w:rFonts w:cs="Arial" w:ascii="Arial" w:hAnsi="Arial"/>
                <w:sz w:val="20"/>
                <w:szCs w:val="20"/>
              </w:rPr>
              <w:t>deeply grateful to the editor and the reviewers for their meticulous examination of our manuscript. Their thoughtful and constructive feedback has proven invaluable, leading to substantial enhancement of clarity and overall quality of our work. We believe the revised manuscript now reflects a significantly improved presentation of our research.</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n</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12:00Z</dcterms:created>
  <dc:creator>anonymous</dc:creator>
  <dc:description/>
  <cp:keywords/>
  <dc:language>en-US</dc:language>
  <cp:lastModifiedBy>Editor-11</cp:lastModifiedBy>
  <dcterms:modified xsi:type="dcterms:W3CDTF">2025-03-20T12:48:00Z</dcterms:modified>
  <cp:revision>11</cp:revision>
  <dc:subject/>
  <dc:title/>
</cp:coreProperties>
</file>