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9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filing Innovative Farm Women in Coastal Odisha: Socio Demographic-Economic-Communication Perspecti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publication is important to the scholarly community because it offers insightful information about the socioeconomic and communicative characteristics of coastal Odisha's farm women, a population that is vital to agriculture but frequently underrepresented. The study advances knowledge of gender differences in agricultural decision-making by emphasizing important variables like education, income levels, farming experience, and access to extension services. The results highlight the necessity of gender-responsive agricultural policy and better communication methods, which can help women farmers adopt technology and share expertise. The study also acts as a guide for upcoming investigations into climate resilience, sustainable farming methods in coastal areas, and the empowerment of rural wom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Publication is important as it highlights the socio-economic dynamics surrounding the coastal farm women which is the first priority for the extension agent to discover for establishment of a successful implementation of any development plan for upcoming climate resilience or any sustainable agriculture programm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present title, "Profiling Innovative Farm Women in Coastal Odisha: Socio Demographic-Economic-Communic Perspectives," is informative while being a bit lengthy and complex. Though it would not be fully applicable until the publication specifically highlights how the women under examination employed innovation to drive their agricultural methods, the word "Innovative" encapsulates the study's theme. A shorter version of "Socio Demographic-Economic-Communication Perspectives" would be ide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orrected title has been added to the original manuscript as per the reviewer’s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abstract is well-structured and informative, but a more direct and concise approach will improve readability. Adding a clear objective, refining key findings, and highlighting policy implications will strengthen its contribution to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orrected abstract with clear objective, refining key findings, and highlighting policy implications has been added to the original manuscript as per the reviewer’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rom a scientific perspective, the publication's methodology, processes, and conclusions are all solid; nevertheless, greater statistical validation, a more explicit differentiation between correlation and causation, and improved interpretations for a more rigorous scientific presentation would all be benefici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 article focused on the current status of socio profile of farm women to develop any policy implication based on tha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adequate, but they may be strengthened by including more current studies on gender, climate resilience, and digital agriculture. The text will be more applicable to research and policy applications thanks to these source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Suggestions for Additional References:</w:t>
            </w:r>
          </w:p>
          <w:p>
            <w:pPr>
              <w:pStyle w:val="ListParagraph"/>
              <w:rPr/>
            </w:pPr>
            <w:r>
              <w:rPr>
                <w:rFonts w:cs="Arial" w:ascii="Arial" w:hAnsi="Arial"/>
                <w:bCs/>
                <w:sz w:val="20"/>
                <w:szCs w:val="20"/>
                <w:lang w:val="en-GB"/>
              </w:rPr>
              <w:t>1.FAO (2022). The Digitalization of Rural Women: Bridging the Gender Gap in Agricultural Extension.</w:t>
            </w:r>
          </w:p>
          <w:p>
            <w:pPr>
              <w:pStyle w:val="ListParagraph"/>
              <w:rPr/>
            </w:pPr>
            <w:r>
              <w:rPr>
                <w:rFonts w:cs="Arial" w:ascii="Arial" w:hAnsi="Arial"/>
                <w:bCs/>
                <w:sz w:val="20"/>
                <w:szCs w:val="20"/>
                <w:lang w:val="en-GB"/>
              </w:rPr>
              <w:t>2. World Bank (2023). Digital Agriculture and Gender Inclusion: Opportunities for Women Farmers in South Asia.</w:t>
            </w:r>
          </w:p>
          <w:p>
            <w:pPr>
              <w:pStyle w:val="ListParagraph"/>
              <w:rPr/>
            </w:pPr>
            <w:r>
              <w:rPr>
                <w:rFonts w:cs="Arial" w:ascii="Arial" w:hAnsi="Arial"/>
                <w:bCs/>
                <w:sz w:val="20"/>
                <w:szCs w:val="20"/>
                <w:lang w:val="en-GB"/>
              </w:rPr>
              <w:t>3. IPCC (2023). Gender and Climate Change: Impacts on Agricultural Livelihoods.</w:t>
            </w:r>
          </w:p>
          <w:p>
            <w:pPr>
              <w:pStyle w:val="ListParagraph"/>
              <w:rPr/>
            </w:pPr>
            <w:r>
              <w:rPr>
                <w:rFonts w:cs="Arial" w:ascii="Arial" w:hAnsi="Arial"/>
                <w:bCs/>
                <w:sz w:val="20"/>
                <w:szCs w:val="20"/>
                <w:lang w:val="en-GB"/>
              </w:rPr>
              <w:t>4. FAO &amp; UN Women (2021). Rural Women’s Access to Agricultural Technologies and Extension Services.</w:t>
            </w:r>
          </w:p>
          <w:p>
            <w:pPr>
              <w:pStyle w:val="ListParagraph"/>
              <w:rPr>
                <w:rFonts w:ascii="Arial" w:hAnsi="Arial" w:cs="Arial"/>
                <w:bCs/>
                <w:sz w:val="20"/>
                <w:szCs w:val="20"/>
                <w:lang w:val="en-GB"/>
              </w:rPr>
            </w:pPr>
            <w:r>
              <w:rPr>
                <w:rFonts w:cs="Arial" w:ascii="Arial" w:hAnsi="Arial"/>
                <w:bCs/>
                <w:sz w:val="20"/>
                <w:szCs w:val="20"/>
                <w:lang w:val="en-GB"/>
              </w:rPr>
              <w:t>5. Indian Council of Agricultural Research (ICAR, 2022). Role of Women in Sustainable Agriculture in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has been added as suggested by the review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work would be easier to read with a few minor grammar corrections, improved phrase building, and more seamless transitions, even though it is scientifically sound. A language review or proofreading would further refine it for scholarly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have been made as sugges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With minor language refinements, improved transitions, and additional references, this manuscript has strong potential for publication in an agriculture, rural development, or gender studies journ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have been made as sugg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0:44:00Z</dcterms:created>
  <dc:creator>anonymous</dc:creator>
  <dc:description/>
  <cp:keywords/>
  <dc:language>en-US</dc:language>
  <cp:lastModifiedBy>Editor-11</cp:lastModifiedBy>
  <dcterms:modified xsi:type="dcterms:W3CDTF">2025-03-17T06:58:00Z</dcterms:modified>
  <cp:revision>8</cp:revision>
  <dc:subject/>
  <dc:title/>
</cp:coreProperties>
</file>