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9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eralogical Characterization of Iron Ore Overburden: Sustainable Soil Remineralization through Circular Mining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s a great work especially now as the drive for technological advancements the world over is been built on end products of mining proces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structures and information have been reviewed and preserv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's in order. A well researched topic that fits the research and the need for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structures and information have been reviewed and preserv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's comprehensive enough and covers all the items of interest indep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structures and information have been reviewed and preserv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 is, complete with the use of sound scientific terms and terminolo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structures and information have been reviewed and preserv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y are over sufficient,most especially the ones used are of most recent researches of less than Five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structures and information have been reviewed and preserv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of a high standard and schol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ructures and information have been reviewed and preserv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arrangements of the research is in order from the introductory part down to the conclusion and referencing. It shows that the work is a well researched and scholarly work and the authors have a Fecund mi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ructures and information have been reviewed and preserv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06:00Z</dcterms:created>
  <dc:creator>anonymous</dc:creator>
  <dc:description/>
  <cp:keywords/>
  <dc:language>en-US</dc:language>
  <cp:lastModifiedBy>Editor-11</cp:lastModifiedBy>
  <dcterms:modified xsi:type="dcterms:W3CDTF">2025-03-18T0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36e056f2a841b09c666c0b8f7bfc7a</vt:lpwstr>
  </property>
</Properties>
</file>