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ntline Fatigue: The psychological impact of COVID-19 on Uttar Pradesh’s healthcare work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f psychological is good then health issue not happen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focuses on the psychological impact of  COVID-19 on healthcare workers, who play a crucial role during any disease outbreak. This study can help in framing the preventive measures for the frontline workers in case of any disease outbreak in future.</w:t>
            </w:r>
          </w:p>
        </w:tc>
      </w:tr>
      <w:tr>
        <w:trPr>
          <w:trHeight w:val="75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title is suitable as it briefly explains about the research work done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suitable for public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abstract provides the necessary information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cientifically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viable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ference from 2021-2024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ew references have been added along with the older one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63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3:52:00Z</dcterms:created>
  <dc:creator>anonymous</dc:creator>
  <dc:description/>
  <cp:keywords/>
  <dc:language>en-US</dc:language>
  <cp:lastModifiedBy>SDI CPU 1070</cp:lastModifiedBy>
  <dcterms:modified xsi:type="dcterms:W3CDTF">2025-03-20T07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34ac26481fbe2b1776608c68fb8e174d3bfe66b32713c1a8c00c4e00e92cd9</vt:lpwstr>
  </property>
</Properties>
</file>