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7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viability in Sugarcane Farming in Karnataka: A Comparative Study of Natural and Conventional Farming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of great significance to the scientific community. Hence it emphasis the economic viability of natural farming practices as distinct from conventional methods in sugarcane cultiv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manuscript validates comparative study between Natural and conventional farming practices concentrating sustainable agriculture practic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manuscript is well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is article is very comprehensive. But has grammar, issues. Author must re-write/revise i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but some corrections include correction of “and” which can’t be replaced with other word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correct, robust, and technically sound with good significa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Grammar issues are highlighted Red and Gre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ed but some corrections include correction of “and” which can’t be replaced with other words</w:t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uthor has done a great work. Paper is recommended for publication in your journal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57:00Z</dcterms:created>
  <dc:creator>anonymous</dc:creator>
  <dc:description/>
  <cp:keywords/>
  <dc:language>en-US</dc:language>
  <cp:lastModifiedBy>Editor-11</cp:lastModifiedBy>
  <dcterms:modified xsi:type="dcterms:W3CDTF">2025-03-15T07:39:00Z</dcterms:modified>
  <cp:revision>3</cp:revision>
  <dc:subject/>
  <dc:title/>
</cp:coreProperties>
</file>