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ffect of levels of drip irrigation and fertigation on growth and yield of sunflower in a Vertis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may help to efficiently determine the amount of water needed to drip-irrigate sunflowers, which will help with water management. The paper will also provide information on the necessary nutrients to be provided to sunflowers in vertisol. Hence, this will maximize sunflower yields and quality for sustainability and economic benefit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This manuscript is significant to the scientific community as it provides a comprehensive analysis of optimizing water use for sunflower drip irrigation, contributing to sustainable water management practices. The study also identifies the essential nutrient requirements for sunflowers grown in vertisols, ensuring improved soil fertility and crop productivity. By addressing both water and nutrient management, this research offers valuable insights that can help maximize sunflower yields, improve crop quality, and enhance overall agricultural sustainability. Furthermore, the findings have practical implications for farmers, agronomists, and policymakers, aiding in the development of more efficiente and eco-friendly irrigation strategies. The study’s contributions will support sustainable agriculture while also promoting economic benefits for the farming community</w:t>
            </w:r>
          </w:p>
          <w:p>
            <w:pPr>
              <w:pStyle w:val="Normal"/>
              <w:jc w:val="both"/>
              <w:rPr>
                <w:rFonts w:ascii="Arial" w:hAnsi="Arial" w:cs="Arial"/>
                <w:b/>
                <w:b/>
                <w:bCs/>
                <w:sz w:val="20"/>
                <w:szCs w:val="20"/>
                <w:lang w:val="fr-FR"/>
              </w:rPr>
            </w:pPr>
            <w:r>
              <w:rPr>
                <w:rFonts w:cs="Arial" w:ascii="Arial" w:hAnsi="Arial"/>
                <w:b/>
                <w:bCs/>
                <w:sz w:val="20"/>
                <w:szCs w:val="20"/>
                <w:lang w:val="fr-FR"/>
              </w:rPr>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80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 comprehensive and contains all necessary info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It contains scientific research and results to be publishe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too old! </w:t>
            </w:r>
          </w:p>
          <w:p>
            <w:pPr>
              <w:pStyle w:val="ListParagraph"/>
              <w:ind w:left="0" w:hanging="0"/>
              <w:rPr>
                <w:rFonts w:ascii="Arial" w:hAnsi="Arial" w:cs="Arial"/>
                <w:b/>
                <w:b/>
                <w:bCs/>
                <w:sz w:val="20"/>
                <w:szCs w:val="20"/>
                <w:lang w:val="en-GB"/>
              </w:rPr>
            </w:pPr>
            <w:r>
              <w:rPr>
                <w:rFonts w:cs="Arial" w:ascii="Arial" w:hAnsi="Arial"/>
                <w:b/>
                <w:bCs/>
                <w:sz w:val="20"/>
                <w:szCs w:val="20"/>
                <w:lang w:val="en-GB"/>
              </w:rPr>
              <w:t>The writer ought to utilize recent literature (not older than 20 years)</w:t>
            </w:r>
          </w:p>
          <w:p>
            <w:pPr>
              <w:pStyle w:val="ListParagraph"/>
              <w:ind w:left="0" w:hanging="0"/>
              <w:rPr>
                <w:rFonts w:ascii="Arial" w:hAnsi="Arial" w:cs="Arial"/>
                <w:b/>
                <w:b/>
                <w:bCs/>
                <w:sz w:val="20"/>
                <w:szCs w:val="20"/>
                <w:lang w:val="en-GB"/>
              </w:rPr>
            </w:pPr>
            <w:r>
              <w:rPr>
                <w:rFonts w:cs="Arial" w:ascii="Arial" w:hAnsi="Arial"/>
                <w:b/>
                <w:bCs/>
                <w:sz w:val="20"/>
                <w:szCs w:val="20"/>
                <w:lang w:val="en-GB"/>
              </w:rPr>
              <w:t>Some paragraphs are not referenc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English) used is suitable for scientific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follow the journal's guidelines and format, use recent publications (references), and provide references on some paragraphs before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0T06:5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ebede7ebebc1f2718123f07bbc3757e3797035dbd48b6576dbcec42818d7d0</vt:lpwstr>
  </property>
</Properties>
</file>