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Nutrition in Epigenetics and Its Impact on Milk Production in Farm Anima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 significant contribution to the scientific community by exploring the role of nutrition in epigenetics and its impact on milk production in farm animals. The study highlights the intricate relationship between dietary components and epigenetic mechanisms such as DNA methylation, histone modifications, and non-coding RNAs, which influence mammary gland function and milk composition. By synthesizing existing research on how nutritional interventions can optimize milk yield and quality, this review provides valuable insights for livestock management, dairy science, and animal health. The findings underscore the potential for tailored nutritional strategies to enhance dairy production efficiency and sustainability, making this study particularly relevant for researchers, veterinarians, and agricultural policymakers. Overall, it is a valuable contribution to the discourse on livestock management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gree that this review summarizes from beginning to current knowledge about nutrition specific components, how influences epigenetics of udder environment and milk production, identifies the research gaps and offers insightful information about its applicability to enhance animal nutrition and dairy production for research scholars, veterinarians, and livestock farm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current title, </w:t>
            </w:r>
            <w:r>
              <w:rPr>
                <w:rFonts w:cs="Arial" w:ascii="Arial" w:hAnsi="Arial"/>
                <w:b/>
                <w:sz w:val="20"/>
                <w:szCs w:val="20"/>
              </w:rPr>
              <w:t>"Role of Nutrition in Epigenetics and Its Impact on Milk Production in Farm Animals: A Review,"</w:t>
            </w:r>
            <w:r>
              <w:rPr>
                <w:rFonts w:cs="Arial" w:ascii="Arial" w:hAnsi="Arial"/>
                <w:sz w:val="20"/>
                <w:szCs w:val="20"/>
              </w:rPr>
              <w:t xml:space="preserve"> is informative and reflects the key aspects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gree that the current title, "Role of Nutrition in Epigenetics and Its Impact on Milk Production in Farm Animals: A Review," is suitable and accurately reflects the manuscript’s focus. However, if the reviewer or editor suggests an alternative, we are open to considering i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generally well-structured and provides a clear summary of the study's scope, covering key aspects such as the role of epigenetics in milk production, mechanisms like DNA methylation and histone modifications, and the influence of specific nutrients. However, a few improvements could enhance its clarity and impact, it should be extend to 250 words and adding more specific details about key nutrients, such as choline and omega-3 fatty acids, would enhance its comprehensiveness. Also brief mention of existing research gaps and the need for further studies on species-specific epigenetic responses to dietary interventions would also improve the abstract’s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e need to expand the abstract to 250 words and include more specific details about key nutrients (e.g., choline, omega-3 fatty acids) and their epigenetic effects. We will also incorporate a brief mention of research gaps and the need for species-specific studies to enhance the abstract’s comprehensiveness and imp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lacks the specificity typically associated with scientific writing. The explanations are shallow, length of manuscript is too short, Introduction is not well structured, the objectives are also not stated in manuscript,  also there is need to adding at least 3, 4 figures and tables to make manuscript more effectively presenting. Also missing some important parts such as Research gap, Future direction. The conclusion is concise but lacks emphasis on the broader implications of the study. It ends abruptly without suggesting further research directions or potential applications. Expand the conclusion to include future research suggestions or practical applications in sustainable livestock.</w:t>
            </w:r>
            <w:r>
              <w:rPr>
                <w:rFonts w:cs="Arial" w:ascii="Arial" w:hAnsi="Arial"/>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eastAsia="en-US"/>
              </w:rPr>
              <w:t>We recognize the need to improve the scientific depth and structure of the manuscript. Specifically, we will: Strengthen the introduction by clearly stating the objectives and providing a more structured overview of the topic.</w:t>
            </w:r>
          </w:p>
          <w:p>
            <w:pPr>
              <w:pStyle w:val="Heading2"/>
              <w:rPr>
                <w:rFonts w:ascii="Arial" w:hAnsi="Arial" w:cs="Arial"/>
                <w:b w:val="false"/>
                <w:b w:val="false"/>
                <w:lang w:val="en-GB" w:eastAsia="en-US"/>
              </w:rPr>
            </w:pPr>
            <w:r>
              <w:rPr>
                <w:rFonts w:cs="Arial" w:ascii="Arial" w:hAnsi="Arial"/>
                <w:b w:val="false"/>
                <w:lang w:val="en-GB" w:eastAsia="en-US"/>
              </w:rPr>
              <w:t>Added table to visually summarize key concepts, such as epigenetic mechanisms and their relationship with nutrition and milk production. Included a dedicated section on research gaps and future directions to highlight the broader implications of the study and suggest areas for further investigation. Expand the conclusion to emphasize practical applications in sustainable livestock management and propose future research direc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 references are well-cited, though there are some minor formatting inconsistencies. Ensure that all citations are updated and consistent with journal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will ensure that all references are updated and formatted consistently according to the journal’s guidelines. If the reviewer has specific references to suggest, we would be grateful to include them.</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There are a lot of typos, weird expressions, and poorly constructed sentences throughout the work, and the English language quality is also rather ominous. The present condition of the document dramatically impairs the research's readability and understanding. The writers should hire an English native editor who has worked on scientific papers before to fix all the grammar mistakes and make the writing easier to understand.</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ologize for the language issues and will engage a professional native English editor with expertise in scientific writing to thoroughly revise the manuscript. This will address typos, awkward expressions, and grammatical errors to improve readability and clar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This is a review article and does not involve animal or human studies. All sources have been properly cited, and the manuscript adheres to ethical standards in scientific writ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7T04:35:00Z</dcterms:modified>
  <cp:revision>135</cp:revision>
  <dc:subject/>
  <dc:title/>
</cp:coreProperties>
</file>