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Nutrition in Epigenetics and Its Impact on Milk Production in Farm Animal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view paper is very concise and clearly written. The problems he deals with are interesting. In his work, he refers to the importance of epigenetic factors in milk produc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are grateful for the reviewer’s acknowledgment of the significance of our work. This review highlights the critical role of epigenetic factors in milk production, emphasizing how nutritional interventions can influence epigenetic mechanisms such as DNA methylation, histone modifications, and non-coding RNAs. By synthesizing current knowledge, this manuscript provides valuable insights for researchers, veterinarians, and agricultural policymakers, contributing to the optimization of milk yield and quality in farm animal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reviewer’s confirmation that the title, "Role of Nutrition in Epigenetics and Its Impact on Milk Production in Farm Animals: A Review," is appropriate and effectively captures the focus of the manuscript.</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clear and concise. I would neither take aay nor add anyth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glad that the reviewer found the abstract clear and concise. Based on this feedback, we will retain the abstract in its current form without further modifica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written correctly and correctl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thank the reviewer for confirming that the manuscript is scientifically correct and well-written. We will ensure that the scientific rigor and clarity of the manuscript are maintained throughou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more recent and a solid overview has been prepar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pleased that the reviewer found the references recent and sufficient. We will double-check the references to ensure they are formatted consistently according to the journal’s guidelin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m not qualified enough for English, it would be good to have it reviewed by a proofreade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cknowledge the reviewer’s suggestion to have the manuscript reviewed by a proofreader. To ensure the highest quality of language and readability, we will engage a professional English editor with expertise in scientific writing to review and refine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paper is clearly and concisely written. I suggest that it be published in its original form.</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re deeply grateful for the reviewer’s recommendation to publish the manuscript in its original form. This positive feedback is highly encouraging and motivates us to continue contributing to this field of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is a review article and does not involve animal or human studies. All sources have been properly cited, and the manuscript adheres to ethical standards in scientific writing.</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10:00Z</dcterms:created>
  <dc:creator>anonymous</dc:creator>
  <dc:description/>
  <cp:keywords/>
  <dc:language>en-US</dc:language>
  <cp:lastModifiedBy>SDI CPU 1070</cp:lastModifiedBy>
  <dcterms:modified xsi:type="dcterms:W3CDTF">2025-03-17T04:38:00Z</dcterms:modified>
  <cp:revision>4</cp:revision>
  <dc:subject/>
  <dc:title/>
</cp:coreProperties>
</file>