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Scientific Research and Repor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SRR_132544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rap Nest preference of Solitary bees (Hymenoptera: Apoidea) in Tamil Nadu, Indi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bookmarkStart w:id="0" w:name="_Hlk170903434"/>
            <w:bookmarkStart w:id="1" w:name="_Hlk171324449"/>
            <w:bookmarkEnd w:id="0"/>
            <w:bookmarkEnd w:id="1"/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Solitary bees are important to our ecosystem. Studying solitary bees can provide understandings of bee biology, ecology and conservation. They play crucial role in pollination as well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</w:tc>
      </w:tr>
      <w:tr>
        <w:trPr>
          <w:trHeight w:val="575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olitary bees play crucial role in pollination.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Artificial traps were used to study conservation of solitary bees at Agricultural College and Research Institute, Madurai, Tamil Nadu, India. </w:t>
            </w:r>
            <w:r>
              <w:rPr>
                <w:rFonts w:cs="Arial" w:ascii="Arial" w:hAnsi="Arial"/>
                <w:sz w:val="20"/>
                <w:szCs w:val="20"/>
              </w:rPr>
              <w:t>The text in red likely contains details about materials and methods, which are typically not included in an abstract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Changeswere made according to the reviewer comments</w:t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377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__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3"/>
        <w:gridCol w:w="7057"/>
        <w:gridCol w:w="7041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2" w:name="_Hlk156057704"/>
            <w:bookmarkStart w:id="3" w:name="_Hlk156057883"/>
            <w:bookmarkEnd w:id="2"/>
            <w:bookmarkEnd w:id="3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spacing w:lineRule="auto" w:line="256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  <w:tab/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TextBody"/>
        <w:rPr>
          <w:rFonts w:ascii="Arial" w:hAnsi="Arial" w:eastAsia="Calibri" w:cs="Arial"/>
          <w:b/>
          <w:b/>
          <w:bCs/>
          <w:kern w:val="2"/>
          <w:sz w:val="20"/>
          <w:szCs w:val="20"/>
          <w:u w:val="single"/>
          <w:lang w:val="en-GB"/>
        </w:rPr>
      </w:pPr>
      <w:r>
        <w:rPr>
          <w:rFonts w:eastAsia="Calibri" w:cs="Arial" w:ascii="Arial" w:hAnsi="Arial"/>
          <w:b/>
          <w:bCs/>
          <w:kern w:val="2"/>
          <w:sz w:val="20"/>
          <w:szCs w:val="20"/>
          <w:u w:val="single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srr.com/index.php/JSR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3-15T09:22:00Z</dcterms:modified>
  <cp:revision>1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c86c5da8841a47258ae64a13d686cf9f9a958f5a63e23688ba8db66b2de6e592</vt:lpwstr>
  </property>
</Properties>
</file>