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5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mpact of Green Energy Transition on Healthcare Infrastructure: A case study of MRI system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 xml:space="preserve">This manuscript is of high quality, applicable value and solves environmental problems and turns them into environmental benefi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atisfactor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"/>
              </w:rPr>
              <w:t xml:space="preserve">The manuscript has scientific foundations resulting from a set of aspects related to converting global warming products into alternative energ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atisfactor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8280"/>
        <w:gridCol w:w="6665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08:00Z</dcterms:created>
  <dc:creator>anonymous</dc:creator>
  <dc:description/>
  <cp:keywords/>
  <dc:language>en-US</dc:language>
  <cp:lastModifiedBy>Editor-11</cp:lastModifiedBy>
  <dcterms:modified xsi:type="dcterms:W3CDTF">2025-03-15T07:20:00Z</dcterms:modified>
  <cp:revision>3</cp:revision>
  <dc:subject/>
  <dc:title/>
</cp:coreProperties>
</file>