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5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Green Energy Transition on Healthcare Infrastructure: A case study of MRI syste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addresses the issue of environmental sustainability in healthcare, particularly in the field of radiology. Examining the impact of the transition to green energy on MRI systems, it highlights the energy consumption and greenhouse gas emissions associated with medical imaging and proposes solutions to reduce their environmental footpr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generally well structured and covers the key aspects of the study, including its purpose, problem statement, significance, methodology, discussion, and conclusion. However, there are several areas where improvements could increase clarity and complex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atisfactor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atisfactor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Suggested improvements:</w:t>
            </w:r>
          </w:p>
          <w:p>
            <w:pPr>
              <w:pStyle w:val="NormalWeb"/>
              <w:spacing w:before="0" w:after="0"/>
              <w:rPr>
                <w:rFonts w:ascii="Arial" w:hAnsi="Arial" w:cs="Arial"/>
                <w:b/>
                <w:b/>
                <w:sz w:val="20"/>
                <w:szCs w:val="20"/>
                <w:lang w:val="en-GB"/>
              </w:rPr>
            </w:pPr>
            <w:r>
              <w:rPr>
                <w:rFonts w:cs="Arial" w:ascii="Arial" w:hAnsi="Arial"/>
                <w:b/>
                <w:sz w:val="20"/>
                <w:szCs w:val="20"/>
                <w:lang w:val="en-GB"/>
              </w:rPr>
              <w:t>Expand the methodology – The abstract states that prior literature, book chapters, and journals were consulted, but does not specify the approach used to analyse them. Briefly stating whether a systematic review or qualitative synthesis was conducted would add clarity.</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Clarify the problem statement – ​​While the abstract highlights the environmental impact of MRI systems, it would be useful to briefly mention how the study quantifies this issue (e.g., energy consumption comparisons or specific emission level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Include key findings – The abstract discusses possible solutions for reducing MRI energy consumption, but does not clearly present the most significant findings. A brief mention of the most effective strategies identified in the study would make the abstract more informativ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implify the discussion section – The discussion section of the abstract is a bit long and could be more concise. The focus should be on summarizing the most critical points, rather than listing multiple strategies in detail.</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Improve the conclusion – The conclusion should reinforce the broader impact of the study by explicitly stating how its findings contribute to sustainability efforts in healthcare. A stronger closing sentence that emphasizes its practical implications could be beneficial.</w:t>
            </w:r>
          </w:p>
          <w:p>
            <w:pPr>
              <w:pStyle w:val="NormalWeb"/>
              <w:spacing w:before="0" w:after="0"/>
              <w:rPr>
                <w:rFonts w:ascii="Arial" w:hAnsi="Arial" w:cs="Arial"/>
                <w:b/>
                <w:b/>
                <w:sz w:val="20"/>
                <w:szCs w:val="20"/>
                <w:lang w:val="en-GB"/>
              </w:rPr>
            </w:pPr>
            <w:r>
              <w:rPr>
                <w:rFonts w:cs="Arial" w:ascii="Arial" w:hAnsi="Arial"/>
                <w:b/>
                <w:sz w:val="20"/>
                <w:szCs w:val="20"/>
                <w:lang w:val="en-GB"/>
              </w:rPr>
              <w:t>Example of recommended changes:</w:t>
            </w:r>
          </w:p>
          <w:p>
            <w:pPr>
              <w:pStyle w:val="NormalWeb"/>
              <w:spacing w:before="0" w:after="0"/>
              <w:rPr>
                <w:rFonts w:ascii="Arial" w:hAnsi="Arial" w:cs="Arial"/>
                <w:b/>
                <w:b/>
                <w:sz w:val="20"/>
                <w:szCs w:val="20"/>
                <w:lang w:val="en-GB"/>
              </w:rPr>
            </w:pPr>
            <w:r>
              <w:rPr>
                <w:rFonts w:cs="Arial" w:ascii="Arial" w:hAnsi="Arial"/>
                <w:b/>
                <w:sz w:val="20"/>
                <w:szCs w:val="20"/>
                <w:lang w:val="en-GB"/>
              </w:rPr>
              <w:t>Current: Discussion of procedures to adopt in addressing GHG emissions from MRI imaging, along with high energy consumption, is essential.</w:t>
            </w:r>
          </w:p>
          <w:p>
            <w:pPr>
              <w:pStyle w:val="NormalWeb"/>
              <w:spacing w:before="0" w:after="0"/>
              <w:rPr>
                <w:rFonts w:ascii="Arial" w:hAnsi="Arial" w:cs="Arial"/>
                <w:b/>
                <w:b/>
                <w:sz w:val="20"/>
                <w:szCs w:val="20"/>
                <w:lang w:val="en-GB"/>
              </w:rPr>
            </w:pPr>
            <w:r>
              <w:rPr>
                <w:rFonts w:cs="Arial" w:ascii="Arial" w:hAnsi="Arial"/>
                <w:b/>
                <w:sz w:val="20"/>
                <w:szCs w:val="20"/>
                <w:lang w:val="en-GB"/>
              </w:rPr>
              <w:t>Suggested: This study highlights strategies for reducing MRI-related GHG emissions and energy consumption, providing a framework for more sustainable radiology practi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addres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addressed and highligh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is has been address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reduc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addres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has been address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atisfactor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1:09:00Z</dcterms:created>
  <dc:creator>anonymous</dc:creator>
  <dc:description/>
  <cp:keywords/>
  <dc:language>en-US</dc:language>
  <cp:lastModifiedBy>Editor-11</cp:lastModifiedBy>
  <dcterms:modified xsi:type="dcterms:W3CDTF">2025-03-15T07:19:00Z</dcterms:modified>
  <cp:revision>4</cp:revision>
  <dc:subject/>
  <dc:title/>
</cp:coreProperties>
</file>