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24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conomics of production enhancement on scented rice (Oryza sativa L.) through bio-fertilizer, organic manure and micro-nutrients in central plain zone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paper needs a thorough review of literature. Aim and scope of the study need to be redefined and more literature review is highly recomme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e suggestions have been noted and modifications have been mad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Just fine. Can improve with more con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improv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3-13T09:0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e780b5996487942643338198453f6ddc0674b7ac9a4d3c9d2086a33525760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