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bookmarkStart w:id="0" w:name="_Hlk192179864"/>
            <w:bookmarkEnd w:id="0"/>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4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VALIDATION OF INTERPERSONAL RELATIONSHIP SCALE AMONG LATE ADOLESC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ol construction and validation</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1462"/>
        <w:gridCol w:w="7083"/>
        <w:gridCol w:w="697"/>
        <w:gridCol w:w="6299"/>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Experiences of an individual regarding the interpersonal relationships keeps varying across life stages. Focusing on the tool to identify the experiences adds value to the study.</w:t>
            </w:r>
          </w:p>
          <w:p>
            <w:pPr>
              <w:pStyle w:val="ListParagraph"/>
              <w:ind w:left="0" w:hanging="0"/>
              <w:rPr>
                <w:rFonts w:ascii="Arial" w:hAnsi="Arial" w:cs="Arial"/>
                <w:bCs/>
                <w:sz w:val="20"/>
                <w:szCs w:val="20"/>
                <w:lang w:val="en-GB"/>
              </w:rPr>
            </w:pPr>
            <w:r>
              <w:rPr>
                <w:rFonts w:cs="Arial" w:ascii="Arial" w:hAnsi="Arial"/>
                <w:bCs/>
                <w:sz w:val="20"/>
                <w:szCs w:val="20"/>
                <w:lang w:val="en-GB"/>
              </w:rPr>
              <w:t>Having a tool specifically for Indian individuals is very much required as interpersonal relationship is an variable which vary quite evidently between culture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eastAsia="en-US" w:bidi="ar-SA"/>
              </w:rPr>
            </w:pPr>
            <w:r>
              <w:rPr>
                <w:rFonts w:cs="Arial" w:ascii="Arial" w:hAnsi="Arial"/>
                <w:b w:val="false"/>
                <w:bCs w:val="false"/>
                <w:color w:val="222222"/>
                <w:shd w:fill="FFFFFF" w:val="clear"/>
                <w:lang w:eastAsia="en-US" w:bidi="ar-SA"/>
              </w:rPr>
              <w:t>We appreciate the reviewer's acknowledgment of the study’s contribution to understanding interpersonal relationships across life stages. Our focus on identity and its role in interpersonal relationship among late adolescents aims to provide valuable insights into youth.</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itle of the article is suitable. However the term late adolescents gave an impression of individuals less than 19 years. Young adults seems more appropriate.</w:t>
            </w:r>
          </w:p>
          <w:p>
            <w:pPr>
              <w:pStyle w:val="Normal"/>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acknowledge the reviewer’s concern about the term "late adolescents." Since our study specifically targets individuals aged 19-21, we will clarify this within the manuscript to avoid any misinterpretatio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bstract is fin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ppreciate the feedback that the abstract is comprehensive. No changes are required in this section based on the reviewer's comment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ory based on which the tool (? Indian theory) was derived could have been highlighted. Or how the items were derived- through literature review of Indian studies/ FGD/ tool reviews is unaddress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ample of 60 individuals. 20 from nuclear, 20 from joint family and 20 from single parent is not simple random sampling procedure. Hence normality of the data is a ques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Scoring based on the normality of the data instead of average of the scores would lead to better interpreta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Reliability using what kind of split half method- odd even/ half and half needs to be specified, which statistical measure was used and the significance value and the statistical terms could be used for more objectivity. </w:t>
            </w:r>
          </w:p>
        </w:tc>
        <w:tc>
          <w:tcPr>
            <w:tcW w:w="629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222222"/>
                <w:sz w:val="20"/>
                <w:szCs w:val="20"/>
              </w:rPr>
            </w:pPr>
            <w:r>
              <w:rPr>
                <w:rFonts w:cs="Arial" w:ascii="Arial" w:hAnsi="Arial"/>
                <w:color w:val="222222"/>
                <w:sz w:val="20"/>
                <w:szCs w:val="20"/>
              </w:rPr>
              <w:t>We will clarify the derivation of the Indian tool and explicitly highlight how items were developed and reviewed.</w:t>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rPr/>
            </w:pPr>
            <w:r>
              <w:rPr>
                <w:rFonts w:cs="Arial" w:ascii="Arial" w:hAnsi="Arial"/>
                <w:color w:val="222222"/>
                <w:sz w:val="20"/>
                <w:szCs w:val="20"/>
              </w:rPr>
              <w:t>The methodology section will be revised to ensure that the process of tool validation, particularly through FGD and expert review, is clearly documented.</w:t>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rPr/>
            </w:pPr>
            <w:r>
              <w:rPr>
                <w:rFonts w:cs="Arial" w:ascii="Arial" w:hAnsi="Arial"/>
                <w:color w:val="222222"/>
                <w:sz w:val="20"/>
                <w:szCs w:val="20"/>
              </w:rPr>
              <w:t>The sampling process will be elaborated to justify the selection of 60 individuals, including details on participant recruitment and representation.</w:t>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We will provide additional explanation regarding the normality test and its implications for statistical analyses.</w:t>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The scoring methodology will be revised for better interpretation, ensuring clarity on data handling and calculations.</w:t>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rPr/>
            </w:pPr>
            <w:r>
              <w:rPr>
                <w:rFonts w:cs="Arial" w:ascii="Arial" w:hAnsi="Arial"/>
                <w:color w:val="222222"/>
                <w:sz w:val="20"/>
                <w:szCs w:val="20"/>
              </w:rPr>
              <w:t>The reliability testing procedure, including split-half reliability, will be explained in greater detail.</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ory basis or literature through which items are pooled, information on how many items were pooled, deleted and modified can be mentioned to increase the transparency.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Need for more Indian literature references as that is the basis of your research on Indian sampl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acknowledge the need for more Indian literature references to strengthen the contextual relevance of our study. Additional relevant Indian studies will be incorporated into the literature review to enhance the depth of our discussion.</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tatistical findings on the reliability, details of pilot needs to be explained in statistical terms with the use of name of statistical measure, direction and magnitud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searchers critical analysis of the article which includes strength and limitation can be highlighted. Eg: small age range of students and not be generalizable to same age working popul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ppreciate the reviewer’s suggestion to enhance the clarity of statistical findings. We will revise the manuscript to ensure that statistical results on reliability, pilot study details, and other key measures are presented with appropriate statistical terminology, including name of statistical tests, direction, and magnitude of effect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Sampling method, background information of participants, Information on development aspect of the tool is unclear, qualification of the people who (experts background information) validated the tool and average score on each dimensions could be highlighted.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721" w:type="dxa"/>
            <w:gridSpan w:val="5"/>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5" w:name="_Hlk156057883"/>
            <w:bookmarkStart w:id="6" w:name="_Hlk156057704"/>
            <w:bookmarkStart w:id="7" w:name="_Hlk156057883"/>
            <w:bookmarkStart w:id="8" w:name="_Hlk156057704"/>
            <w:bookmarkEnd w:id="7"/>
            <w:bookmarkEnd w:id="8"/>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jc w:val="both"/>
              <w:rPr>
                <w:rFonts w:ascii="Arial" w:hAnsi="Arial" w:cs="Arial"/>
                <w:color w:val="222222"/>
                <w:sz w:val="20"/>
                <w:szCs w:val="20"/>
              </w:rPr>
            </w:pPr>
            <w:r>
              <w:rPr>
                <w:rFonts w:cs="Arial" w:ascii="Arial" w:hAnsi="Arial"/>
                <w:color w:val="222222"/>
                <w:sz w:val="20"/>
                <w:szCs w:val="20"/>
              </w:rPr>
              <w:t>1. Informed Consent: Participants were fully informed about the study’s purpose, procedures, and their right to withdraw at any time. Written consent was obtained before data collection.</w:t>
            </w:r>
          </w:p>
          <w:p>
            <w:pPr>
              <w:pStyle w:val="Normal"/>
              <w:shd w:fill="FFFFFF" w:val="clear"/>
              <w:jc w:val="both"/>
              <w:rPr>
                <w:rFonts w:ascii="Arial" w:hAnsi="Arial" w:cs="Arial"/>
                <w:color w:val="222222"/>
                <w:sz w:val="20"/>
                <w:szCs w:val="20"/>
              </w:rPr>
            </w:pPr>
            <w:r>
              <w:rPr>
                <w:rFonts w:cs="Arial" w:ascii="Arial" w:hAnsi="Arial"/>
                <w:color w:val="222222"/>
                <w:sz w:val="20"/>
                <w:szCs w:val="20"/>
              </w:rPr>
              <w:t>2. Confidentiality &amp; Anonymity: All personal data were anonymized, and responses were kept strictly confidential. Identifiable information was not shared or published.</w:t>
            </w:r>
          </w:p>
          <w:p>
            <w:pPr>
              <w:pStyle w:val="Normal"/>
              <w:shd w:fill="FFFFFF" w:val="clear"/>
              <w:jc w:val="both"/>
              <w:rPr/>
            </w:pPr>
            <w:r>
              <w:rPr>
                <w:rFonts w:cs="Arial" w:ascii="Arial" w:hAnsi="Arial"/>
                <w:color w:val="222222"/>
                <w:sz w:val="20"/>
                <w:szCs w:val="20"/>
              </w:rPr>
              <w:t>3. Ethical Approval: The study was reviewed and approved by the relevant institutional ethics committee, ensuring compliance with ethical research guidelines.</w:t>
            </w:r>
          </w:p>
          <w:p>
            <w:pPr>
              <w:pStyle w:val="Normal"/>
              <w:shd w:fill="FFFFFF" w:val="clear"/>
              <w:jc w:val="both"/>
              <w:rPr>
                <w:rFonts w:ascii="Arial" w:hAnsi="Arial" w:cs="Arial"/>
                <w:color w:val="222222"/>
                <w:sz w:val="20"/>
                <w:szCs w:val="20"/>
              </w:rPr>
            </w:pPr>
            <w:r>
              <w:rPr>
                <w:rFonts w:cs="Arial" w:ascii="Arial" w:hAnsi="Arial"/>
                <w:color w:val="222222"/>
                <w:sz w:val="20"/>
                <w:szCs w:val="20"/>
              </w:rPr>
              <w:t>4. Non-Coercion: Participation was entirely voluntary, and no participant was pressured or influenced to take part in the study.</w:t>
            </w:r>
          </w:p>
          <w:p>
            <w:pPr>
              <w:pStyle w:val="Normal"/>
              <w:shd w:fill="FFFFFF" w:val="clear"/>
              <w:jc w:val="both"/>
              <w:rPr>
                <w:rFonts w:ascii="Arial" w:hAnsi="Arial" w:cs="Arial"/>
                <w:color w:val="222222"/>
                <w:sz w:val="20"/>
                <w:szCs w:val="20"/>
              </w:rPr>
            </w:pPr>
            <w:r>
              <w:rPr>
                <w:rFonts w:cs="Arial" w:ascii="Arial" w:hAnsi="Arial"/>
                <w:color w:val="222222"/>
                <w:sz w:val="20"/>
                <w:szCs w:val="20"/>
              </w:rPr>
              <w:t>5. Data Protection: Data were securely stored and used solely for research purposes, ensuring compliance with ethical data handling practic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11T07:38:00Z</dcterms:modified>
  <cp:revision>118</cp:revision>
  <dc:subject/>
  <dc:title/>
</cp:coreProperties>
</file>