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246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PARASITE ECOLOGY AND BIOLOGICAL INTERACTIONS: AN OVER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Overview articles are always important for updating concepts and helping to understand how that subject is currently being discussed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inly in relation to the topic of parasitology, which always has new developments, as it covers several areas as mentioned in the manuscript, and thus enriching the scientific communit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succinct as proposed, as it is a review article (overview)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ggest remove the word "Exploring" from the titl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moved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ummary is comprehensive, but I suggest changing the keywords, as some of them are not present in the summar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propose replacing them with words that are present in the summary tex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hanged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is scientifically correct, especially considering that this manuscript is an overview articl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ferences are quite ol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ggest adding more recent references to the manuscrip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suitabl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7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gure 1 is very good and easy to understand, however it is not referenced in the text, and the term "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et al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." should be in italics, throughout the text this term is not in italics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3-11T07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d25ae1613743b997468c2487add488</vt:lpwstr>
  </property>
</Properties>
</file>