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India's Competitive Edge in the Global Fresh Mango Export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701"/>
        <w:gridCol w:w="629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rPr>
              <w:t>NO Artificial Intelligence</w:t>
            </w:r>
            <w:r>
              <w:rPr>
                <w:rFonts w:cs="Arial" w:ascii="Arial" w:hAnsi="Arial"/>
                <w:b/>
                <w:bCs/>
                <w:sz w:val="20"/>
                <w:szCs w:val="20"/>
              </w:rPr>
              <w:t xml:space="preserve"> review was used </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export value chain of fresh mangoes from India, offering a detailed analysis of the various stages involved in the process and the value captured by each stakeholder. It contributes to the scientific community by highlighting the impact of different export channels on value distribution, particularly emphasizing how farmers can benefit from vertical integration. The study also underscores the importance of understanding international trade dynamics, regulatory challenges, and logistical factors that affect India's competitiveness in the global mango export market. By addressing these aspects, this research helps to inform policymakers, exporters, and researchers about potential strategies for improving India's position in the global mango trad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title of the article, "Analysing India's Competitive Edge in the Global Fresh Mango Export Market," is generally appropriate but could be made more concise and reflective of the study's focus. A more specific title might better highlight the value chain aspect and the role of different stakeholder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Here’s an alternative suggestion:</w:t>
              <w:br/>
            </w:r>
            <w:r>
              <w:rPr>
                <w:rFonts w:cs="Arial" w:ascii="Arial" w:hAnsi="Arial"/>
                <w:b/>
                <w:bCs/>
                <w:sz w:val="20"/>
                <w:szCs w:val="20"/>
                <w:lang w:val="en-IN" w:eastAsia="en-IN"/>
              </w:rPr>
              <w:t xml:space="preserve">"Analyzing the Export Value Chain and Competitive Dynamics of India's Fresh Mango Market" </w:t>
            </w:r>
            <w:r>
              <w:rPr>
                <w:rFonts w:cs="Arial" w:ascii="Arial" w:hAnsi="Arial"/>
                <w:sz w:val="20"/>
                <w:szCs w:val="20"/>
                <w:lang w:val="en-IN" w:eastAsia="en-IN"/>
              </w:rPr>
              <w:t>This title emphasizes the core of the study—examining the value chain—and the competitive aspects of India’s position in the global market.</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eastAsia="en-IN"/>
              </w:rPr>
            </w:pPr>
            <w:r>
              <w:rPr>
                <w:rFonts w:cs="Arial" w:ascii="Arial" w:hAnsi="Arial"/>
                <w:b/>
                <w:sz w:val="20"/>
                <w:szCs w:val="20"/>
                <w:lang w:val="en-GB"/>
              </w:rPr>
              <w:t>Title changed as per suggestion (</w:t>
            </w:r>
            <w:r>
              <w:rPr>
                <w:rFonts w:cs="Arial" w:ascii="Arial" w:hAnsi="Arial"/>
                <w:b/>
                <w:bCs/>
                <w:sz w:val="20"/>
                <w:szCs w:val="20"/>
                <w:lang w:val="en-IN" w:eastAsia="en-IN"/>
              </w:rPr>
              <w:t>Analyzing the Export Value Chain and Competitive Dynamics of India's Fresh Mango Market)</w:t>
            </w:r>
          </w:p>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The abstract provides a clear overview of the research topic, but it could explicitly highlight the study’s primary goal of assessing India’s competitiveness in the global mango export market.</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The mention of logistical challenges, domestic demand, and international trade regulations could be expanded slightly to give more context on the barriers faced by India in expanding its export share.</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The key findings are generally well covered but could be summarized more succinctly. For instance, the importance of infrastructure improvements and regulatory changes could be mentioned in one sentence to make the conclusion more impactful.</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It would be helpful to briefly explain why the ex post facto methodology was chosen and how it facilitated the analysis of the export value chain.</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Including some quantitative data or specific figures, such as the UAE's market share of Indian mango exports, would add depth and specificity to the abstract.</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The role of international standards, especially gamma irradiation, is important, but it could be clarified that these standards are a significant cost factor and impact competitiveness.</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The focus on the farmer’s role in capturing value could be made clearer, particularly in terms of how vertical integration (e.g., farmers acting as exporters) can increase their share of the export value.</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It would help to add a brief mention of the study's broader implications or how it can guide policy decisions in India’s mango export sector.</w:t>
            </w:r>
          </w:p>
          <w:p>
            <w:pPr>
              <w:pStyle w:val="Normal"/>
              <w:numPr>
                <w:ilvl w:val="0"/>
                <w:numId w:val="2"/>
              </w:numPr>
              <w:jc w:val="both"/>
              <w:rPr>
                <w:rFonts w:ascii="Arial" w:hAnsi="Arial" w:cs="Arial"/>
                <w:sz w:val="20"/>
                <w:szCs w:val="20"/>
                <w:lang w:val="en-IN" w:eastAsia="en-IN"/>
              </w:rPr>
            </w:pPr>
            <w:r>
              <w:rPr>
                <w:rFonts w:cs="Arial" w:ascii="Arial" w:hAnsi="Arial"/>
                <w:sz w:val="20"/>
                <w:szCs w:val="20"/>
                <w:lang w:val="en-IN" w:eastAsia="en-IN"/>
              </w:rPr>
              <w:t>While the abstract touches on challenges and opportunities, a stronger emphasis on actionable recommendations could give it more direction.</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employing a valid ex post facto methodology and comprehensive data analysis. It appropriately maps the export value chain and highlights key factors impacting India's mango export competitiveness. The study's findings are well-supported by primary and secondary data, though more statistical detail could enhance clarity.</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but some could be more recent and more in number, especially regarding the latest export trends and technological advancements in mango export processes. Incorporating recent studies on logistics, international trade policies, and emerging export destinations would provide a more up-to-date context. Additionally, more industry-specific reports could strengthen the research.</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some recent referecnes reference to mango expor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 research paper is original and have been not polished anywhere so far copyright will the journal after publication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51:00Z</dcterms:created>
  <dc:creator>anonymous</dc:creator>
  <dc:description/>
  <cp:keywords/>
  <dc:language>en-US</dc:language>
  <cp:lastModifiedBy>SDI CPU 1117</cp:lastModifiedBy>
  <dcterms:modified xsi:type="dcterms:W3CDTF">2025-03-11T09:55:00Z</dcterms:modified>
  <cp:revision>8</cp:revision>
  <dc:subject/>
  <dc:title/>
</cp:coreProperties>
</file>