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4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India's Competitive Edge in the Global Fresh Mango Export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expose the scientific community to know about the India’s true global mango value chain oper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8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the title of the article had better rewrite like this</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nalysing India’s Global Fresh Mango Value Chain”. The author did not illustrate the competitive edge of Indian Fresh mango on the global marke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73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Even though value addition at different stage of the supply chain is mentioned as the aim of the study, the author did not incorporate the value captured by stakeholders participating along the mango supply chai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Based on the aim of the study, the author need to illustrate the recommended mango supply chain for mango producer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did not fulfil the general skeleton of the research. The research gap is not well articulated.  2</w:t>
            </w:r>
            <w:r>
              <w:rPr>
                <w:rFonts w:cs="Arial" w:ascii="Arial" w:hAnsi="Arial"/>
                <w:bCs/>
                <w:sz w:val="20"/>
                <w:szCs w:val="20"/>
                <w:vertAlign w:val="superscript"/>
                <w:lang w:val="en-GB"/>
              </w:rPr>
              <w:t>nd</w:t>
            </w:r>
            <w:r>
              <w:rPr>
                <w:rFonts w:cs="Arial" w:ascii="Arial" w:hAnsi="Arial"/>
                <w:bCs/>
                <w:sz w:val="20"/>
                <w:szCs w:val="20"/>
                <w:lang w:val="en-GB"/>
              </w:rPr>
              <w:t xml:space="preserve">, sampling techniques, data collection instruments and data analysis techniques were not mentioned in the methodological part of the research.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whole body of the research didn’t supported by the latest reference and even a single reference is not mentioned in the body of the research. Appropriate referencing style is not us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enough</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coherence need to be kep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24:00Z</dcterms:created>
  <dc:creator>anonymous</dc:creator>
  <dc:description/>
  <cp:keywords/>
  <dc:language>en-US</dc:language>
  <cp:lastModifiedBy>SDI CPU 1117</cp:lastModifiedBy>
  <dcterms:modified xsi:type="dcterms:W3CDTF">2025-03-11T09:55:00Z</dcterms:modified>
  <cp:revision>20</cp:revision>
  <dc:subject/>
  <dc:title/>
</cp:coreProperties>
</file>