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239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ridging Knowledge Gaps: The Role of Extension Services in Advancing Organic Farming – A Global Perspectiv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title of the paper is engaging and aligns with the interests of the scientific community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nce sustainable development is a global concern, particularly due to the adverse impact of inorganic farming on climate change. Therefore, this study serves as a valuable model for promoting sustainability through organic farming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6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title of the article is suitable for publishing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4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abstract of the paper is suitable for publishing in current form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, the manuscript is scientifically fit for publication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ferences are sufficient and the author also included recent paper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f the authors arrange the reference alphabetically from A to Z. The reference section will be more attractiv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highlight w:val="yellow"/>
                <w:lang w:val="en-GB"/>
              </w:rPr>
              <w:t>Revised alphabetically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language used by authors in writing the manuscript is suitable for the  understand and reading of scholarly communi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59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 have highlighted some minor additions and corrections in the manuscript. If the author incorporates, it will make the manuscript more attractive and reason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sed as per comments add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lang w:val="en-GB"/>
              </w:rPr>
              <w:t>No ethical issues are there in this manuscript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3-05T10:16:00Z</dcterms:modified>
  <cp:revision>1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a522477230d2513d8bc00e21120ca409ab8f24f1f65958f555caed10becd2d55</vt:lpwstr>
  </property>
</Properties>
</file>