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23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derstanding Stress in Farm Women: An Analysis of Contributing Facto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7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2"/>
        <w:gridCol w:w="8196"/>
        <w:gridCol w:w="6573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08T07:36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c768a997d496eadbee71fe13a3a1006ed5ebe39b6672ef91d96d20a7de8828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