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bidi="ar-IQ"/>
              </w:rPr>
            </w:pPr>
            <w:r>
              <w:rPr>
                <w:rFonts w:cs="Arial" w:ascii="Arial" w:hAnsi="Arial"/>
                <w:b w:val="false"/>
                <w:bCs w:val="false"/>
                <w:sz w:val="28"/>
                <w:szCs w:val="28"/>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2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OSS ANATOMY OF THE PECTORAL GIRDLE OF COMMON RAVEN (Corvus Cora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5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I wish there was a comparative study between the raven and two other birds, so the study also lacks statistics t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n this study, the morphology of pectoral girdle of common raven was observed and it was compared with other birds by reviewing various research articles and similarities and differences were discussed. The comparative study will be focused in future and statistical analysis will be done in future after collecting more number of samples, since, only three number of samples were used in this study.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Suitable with the study cont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eed put object and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bjectives and conclusion was added in the abstract as per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9:53:00Z</dcterms:created>
  <dc:creator>anonymous</dc:creator>
  <dc:description/>
  <cp:keywords/>
  <dc:language>en-US</dc:language>
  <cp:lastModifiedBy>SDI 1172</cp:lastModifiedBy>
  <dcterms:modified xsi:type="dcterms:W3CDTF">2025-03-07T10:26:00Z</dcterms:modified>
  <cp:revision>11</cp:revision>
  <dc:subject/>
  <dc:title/>
</cp:coreProperties>
</file>