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6359"/>
        <w:gridCol w:w="14572"/>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6359"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45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6359"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45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2310</w:t>
            </w:r>
          </w:p>
        </w:tc>
      </w:tr>
      <w:tr>
        <w:trPr>
          <w:trHeight w:val="650" w:hRule="atLeast"/>
        </w:trPr>
        <w:tc>
          <w:tcPr>
            <w:tcW w:w="6359"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45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bliometric Analysis of Agricultural Water Management Institutions</w:t>
            </w:r>
          </w:p>
        </w:tc>
      </w:tr>
      <w:tr>
        <w:trPr>
          <w:trHeight w:val="332" w:hRule="atLeast"/>
        </w:trPr>
        <w:tc>
          <w:tcPr>
            <w:tcW w:w="6359"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45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Normal"/>
        <w:rPr>
          <w:rFonts w:ascii="Arial" w:hAnsi="Arial" w:cs="Arial"/>
          <w:b/>
          <w:b/>
          <w:sz w:val="20"/>
          <w:szCs w:val="20"/>
          <w:u w:val="single"/>
          <w:lang w:val="en-GB"/>
        </w:rPr>
      </w:pPr>
      <w:r>
        <w:rPr>
          <w:rFonts w:cs="Arial" w:ascii="Arial" w:hAnsi="Arial"/>
          <w:b/>
          <w:sz w:val="20"/>
          <w:szCs w:val="20"/>
          <w:u w:val="single"/>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presents a basic bibliometric analysis of agricultural water management institutions that are in focus for solving two major problems of the present day: water scarcity and food security. Through analysis of a large sample of 2,611 articles from the last 30 years, this study provides not only the trends and foremost contributors to the field, but also identifies some critical research gaps, especially concerning India. The findings will be helpful for researchers, policy makers, and practitioners, emphasizing the importance of prioritizing studies on water institutions in enhancing management strategies and governance frameworks. Furthermore, by identifying lead journals and authorship, this work encourages cooperation and knowledge exchange within the scientific community to align a combined effort toward effective management of water resources.  </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lang w:val="en-GB"/>
              </w:rPr>
            </w:pPr>
            <w:r>
              <w:rPr>
                <w:rFonts w:cs="Arial" w:ascii="Arial" w:hAnsi="Arial"/>
                <w:sz w:val="20"/>
                <w:szCs w:val="20"/>
              </w:rPr>
              <w:t xml:space="preserve">Thank you for your feedback. This manuscript analyzes agricultural water management institutions to address critical challenges like water scarcity and food security. By examining 2,611 articles from the past 30 years, it identifies key research trends, leading contributors, and gaps, particularly in the context of India. The findings provide valuable insights for researchers, policymakers, and practitioners to strengthen water governance and management strategi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eastAsia="Times New Roman" w:cs="Arial"/>
                <w:sz w:val="20"/>
                <w:szCs w:val="20"/>
                <w:lang w:val="en-IN" w:eastAsia="en-IN"/>
              </w:rPr>
            </w:pPr>
            <w:r>
              <w:rPr>
                <w:rFonts w:eastAsia="Arial" w:cs="Arial" w:ascii="Arial" w:hAnsi="Arial"/>
                <w:b/>
                <w:sz w:val="20"/>
                <w:szCs w:val="20"/>
                <w:lang w:val="en-GB"/>
              </w:rPr>
              <w:t xml:space="preserve"> </w:t>
            </w:r>
            <w:r>
              <w:rPr>
                <w:rFonts w:eastAsia="Times New Roman" w:cs="Arial" w:ascii="Arial" w:hAnsi="Arial"/>
                <w:sz w:val="20"/>
                <w:szCs w:val="20"/>
                <w:lang w:val="en-IN" w:eastAsia="en-IN"/>
              </w:rPr>
              <w:t>Thank you for your confirmation that the title is suit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While the abstract is informative with a sequence of objectives at the start, such as exploring trends and gaps in water institutions research, the whole would gain in depth by a brief mention of the actual methodologies for bibliometric analysis adopted. Furthermore, explaining in-depth the significance of the gap in studies on water institutions in India would highlight practical implications for water management. Touching on how the predominant keywords highlight the salient research themes would also strengthen the abstract. Finally, a concluding statement summarizing what those implications would provide for future research or practice in water management would make for a strong closure. Including all these would give clarity and impact. </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Thank you for your suggestion. I have refined the abstract by briefly mentioning the bibliometric methods used, emphasizing the research gap in water institutions in India, and highlighting key themes and their implications for future research and water manage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Thank you for your assessment. I appreciate your confirmation of the manuscript's scientific accurac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need to add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rPr>
              <w:t>Thank you for your feedbac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 xml:space="preserve">Thank you for your assessment.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1. The manuscript provides a good bibliometric analysis; however, discussion of the indications from the research gaps marked, particular to the water sector in India, will make it more useful.</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2. The methodology is relatively untroubled by shortcomings, though the weaknesses regarding data selection and analysis are skimmed over.</w:t>
            </w:r>
          </w:p>
          <w:p>
            <w:pPr>
              <w:pStyle w:val="NormalWeb"/>
              <w:rPr>
                <w:rFonts w:ascii="Arial" w:hAnsi="Arial" w:cs="Arial"/>
                <w:b/>
                <w:b/>
                <w:sz w:val="20"/>
                <w:szCs w:val="20"/>
                <w:lang w:val="en-GB"/>
              </w:rPr>
            </w:pPr>
            <w:r>
              <w:rPr>
                <w:rFonts w:cs="Arial" w:ascii="Arial" w:hAnsi="Arial"/>
                <w:b/>
                <w:sz w:val="20"/>
                <w:szCs w:val="20"/>
                <w:lang w:val="en-GB"/>
              </w:rPr>
            </w:r>
          </w:p>
          <w:p>
            <w:pPr>
              <w:pStyle w:val="NormalWeb"/>
              <w:rPr/>
            </w:pPr>
            <w:r>
              <w:rPr>
                <w:rFonts w:cs="Arial" w:ascii="Arial" w:hAnsi="Arial"/>
                <w:b/>
                <w:sz w:val="20"/>
                <w:szCs w:val="20"/>
                <w:lang w:val="en-GB"/>
              </w:rPr>
              <w:t>3. Specific recommendations for future research directions for filling the noted gaps would add strength to the materials.</w:t>
            </w:r>
          </w:p>
          <w:p>
            <w:pPr>
              <w:pStyle w:val="NormalWeb"/>
              <w:rPr>
                <w:rFonts w:ascii="Arial" w:hAnsi="Arial" w:cs="Arial"/>
                <w:b/>
                <w:b/>
                <w:sz w:val="20"/>
                <w:szCs w:val="20"/>
                <w:lang w:val="en-GB"/>
              </w:rPr>
            </w:pPr>
            <w:r>
              <w:rPr>
                <w:rFonts w:cs="Arial" w:ascii="Arial" w:hAnsi="Arial"/>
                <w:b/>
                <w:sz w:val="20"/>
                <w:szCs w:val="20"/>
                <w:lang w:val="en-GB"/>
              </w:rPr>
            </w:r>
          </w:p>
          <w:p>
            <w:pPr>
              <w:pStyle w:val="NormalWeb"/>
              <w:rPr>
                <w:rFonts w:ascii="Arial" w:hAnsi="Arial" w:cs="Arial"/>
                <w:b/>
                <w:b/>
                <w:sz w:val="20"/>
                <w:szCs w:val="20"/>
                <w:lang w:val="en-GB"/>
              </w:rPr>
            </w:pPr>
            <w:r>
              <w:rPr>
                <w:rFonts w:cs="Arial" w:ascii="Arial" w:hAnsi="Arial"/>
                <w:b/>
                <w:sz w:val="20"/>
                <w:szCs w:val="20"/>
                <w:lang w:val="en-GB"/>
              </w:rPr>
              <w:t>4. Placing a comparative analysis side by side with other regions facing comparable water management challenges would give a broader perspective and context.</w:t>
            </w:r>
          </w:p>
          <w:p>
            <w:pPr>
              <w:pStyle w:val="NormalWeb"/>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 xml:space="preserve">5. This will enhance the relevance of the manuscript to stakeholders in the water management field by providing explicit linkages from findings to the policy- and governance-related implication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valuable feedback. I appreciate your suggestions for strengthening the discussion on research gaps, particularly in the Indian water sector. I will enhance the manuscript by addressing data selection and analysis limitations, incorporating specific recommendations for future research, and providing a comparative perspective with other regions. Additionally, I will refine the discussion to better highlight the policy and governance implications, ensuring the study's relevance to stakeholders in the water management fiel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cs="Arial" w:ascii="Arial" w:hAnsi="Arial"/>
                <w:sz w:val="20"/>
                <w:szCs w:val="20"/>
              </w:rPr>
              <w:t>There are no ethical issues in this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18:15:00Z</dcterms:created>
  <dc:creator>anonymous</dc:creator>
  <dc:description/>
  <cp:keywords/>
  <dc:language>en-US</dc:language>
  <cp:lastModifiedBy>Editor-11</cp:lastModifiedBy>
  <dcterms:modified xsi:type="dcterms:W3CDTF">2025-03-05T08: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