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eastAsia="MS Mincho;ＭＳ 明朝" w:cs="Arial" w:ascii="Arial" w:hAnsi="Arial"/>
                  <w:color w:val="0F4C82"/>
                  <w:sz w:val="20"/>
                  <w:szCs w:val="20"/>
                  <w:shd w:fill="FFFFFF" w:val="clear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21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ed Nutrient Management Impact Evaluation on French Bean (Phaseolus vulgaris L.) Progression and Productivity for Gangetic Plain,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This research gives us better understanding to develop a methodology to adopt the Integrated Nutrient Management. This INM treatment may be recommended to adopt the for-farmer’s field also. Maximum yielding cultivar may be suggested for French bean as vegetable crops.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ew word corr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Follow all the suggestion and corrected it as per direction of reviewer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Mentioned the full form of curtain terms, reduce the word of abstract, now 254 words in abstract. I tried to resolve the grammatical issues and sentence structuring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valuable comment regarding scientifically correct about articl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; correction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ll the italic format of journal name in the reference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moved the extra references from Text and References, now both places are equal referenc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our valuable comment regarding English language about article.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ion required in references (all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ll the italic format of journal name in the refer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ved the extra references from Text and References, now both places are equal referenc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any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3:20:00Z</dcterms:created>
  <dc:creator>anonymous</dc:creator>
  <dc:description/>
  <cp:keywords/>
  <dc:language>en-US</dc:language>
  <cp:lastModifiedBy>SDI 1172</cp:lastModifiedBy>
  <dcterms:modified xsi:type="dcterms:W3CDTF">2025-03-08T08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1427972cc373aef61032514abb3acd3bbfc0b2491ee3943ed065266ae9f6865</vt:lpwstr>
  </property>
</Properties>
</file>