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 w:tgtFrame="_blank">
              <w:r>
                <w:rPr>
                  <w:rStyle w:val="InternetLink"/>
                  <w:rFonts w:eastAsia="Arial Unicode MS;Arial" w:cs="Arial" w:ascii="Arial" w:hAnsi="Arial"/>
                  <w:color w:val="0F4C82"/>
                  <w:sz w:val="20"/>
                  <w:szCs w:val="20"/>
                  <w:shd w:fill="FFFFFF" w:val="clear"/>
                </w:rPr>
                <w:t>Journal of Scientific Research and Reports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</w:t>
            </w:r>
            <w:r>
              <w:rPr>
                <w:rFonts w:cs="Arial" w:ascii="Arial" w:hAnsi="Arial"/>
                <w:sz w:val="20"/>
                <w:szCs w:val="20"/>
              </w:rPr>
              <w:t>JSRR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_13217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tegrated Nutrient Management Impact Evaluation on French Bean (Phaseolus vulgaris L.) Progression and Productivity for Gangetic Plain, Uttar Pradesh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  <w:t xml:space="preserve">This research gives us better understanding to develop a methodology to adopt the Integrated Nutrient Management. This INM treatment may be recommended to adopt the for-farmer’s field also. Maximum yielding cultivar may be suggested for French bean as vegetable crops. </w:t>
            </w:r>
          </w:p>
        </w:tc>
      </w:tr>
      <w:tr>
        <w:trPr>
          <w:trHeight w:val="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 for your valuable comment regarding title of the article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lease mention the full form of certain terms like, VC, NPKS, so that it can efficiently understood</w:t>
            </w:r>
          </w:p>
          <w:p>
            <w:pPr>
              <w:pStyle w:val="Normal"/>
              <w:ind w:left="183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Donot exceed more than 250-260 words in abstract</w:t>
            </w:r>
          </w:p>
          <w:p>
            <w:pPr>
              <w:pStyle w:val="Normal"/>
              <w:ind w:left="183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Grammatical issues and sentence structuring need improvement throughout the manuscript for better readability</w:t>
            </w:r>
          </w:p>
          <w:p>
            <w:pPr>
              <w:pStyle w:val="Normal"/>
              <w:ind w:left="108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Mentioned the full form of curtain terms, Reduce the word of abstract, now is 254 words. I tried to resolve the grammatical issues and sentence structuring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 for your valuable comment regarding scientifically correct about article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Use italic format in journal name in the references</w:t>
            </w:r>
          </w:p>
          <w:p>
            <w:pPr>
              <w:pStyle w:val="Normal"/>
              <w:ind w:left="183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number of citations mentioned in the text must be equal to the references mentioned in the references section, so count them and delete extra citations</w:t>
            </w:r>
          </w:p>
          <w:p>
            <w:pPr>
              <w:pStyle w:val="Normal"/>
              <w:ind w:left="183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Corrected all the italic format of journal name in the references.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moved the extra references from Text and references, now both place are equal reference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rovide orchid id of corresponding author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ttps://orcid.org/0009-0009-6670-459X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There are no any ethical issues in this manuscript.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CommentTextChar">
    <w:name w:val="Comment Text Char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>
      <w:spacing w:before="0" w:after="160"/>
    </w:pPr>
    <w:rPr>
      <w:rFonts w:ascii="Calibri" w:hAnsi="Calibri" w:eastAsia="Calibri" w:cs="Times New Roman"/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13:57:00Z</dcterms:created>
  <dc:creator>anonymous</dc:creator>
  <dc:description/>
  <cp:keywords/>
  <dc:language>en-US</dc:language>
  <cp:lastModifiedBy>SDI 1172</cp:lastModifiedBy>
  <dcterms:modified xsi:type="dcterms:W3CDTF">2025-03-08T08:12:00Z</dcterms:modified>
  <cp:revision>6</cp:revision>
  <dc:subject/>
  <dc:title/>
</cp:coreProperties>
</file>