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eastAsia="Arial Unicode MS;Arial" w:cs="Arial" w:ascii="Arial" w:hAnsi="Arial"/>
                  <w:color w:val="0F4C82"/>
                  <w:sz w:val="20"/>
                  <w:szCs w:val="20"/>
                  <w:shd w:fill="FFFFFF" w:val="clear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21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ed Nutrient Management Impact Evaluation on French Bean (Phaseolus vulgaris L.) Progression and Productivity for Gangetic Plain,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ake good care of the progress of science and techn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I try to take care observation precise for appropriate outcomes. Adopted new technology and concept for research work. This research may be highly beneficial for farmers.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is a new and original contribu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research work new and original conducted during my PhD research program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Yas Is t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of research article is suitable for scientific community to easily understand research wor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valuable comment regarding scientifically correct articl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Checked all the references and corrected it as per suggestion and comment of reviewer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of the article is ave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comments regarding the language of article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t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any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49:00Z</dcterms:created>
  <dc:creator>anonymous</dc:creator>
  <dc:description/>
  <cp:keywords/>
  <dc:language>en-US</dc:language>
  <cp:lastModifiedBy>SDI 1172</cp:lastModifiedBy>
  <dcterms:modified xsi:type="dcterms:W3CDTF">2025-03-08T08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9418ca643a9f9d694f34010a303251f79ea6980297952a427f07aa88e705845</vt:lpwstr>
  </property>
</Properties>
</file>