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OF INNOVATIVE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providing data which can be use by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title not suitable for this article because it’s not follows Indian socio-economic conditions. It’ left the more than variables like caste, religious, and gender discrimin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title “economic profile of innovative farmars of Telang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ut socio economic characters like age, family size education were also present in the article and hence the title was felt as apt by the researc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research method, analytical tools, part of finding and future research directions missing the point of view of literature survey. Key points are three, which are not helping to know content of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methodology was given in the material and methods sections and the point of existing literature was mentioned in the introduction poi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s required proper referencing in during main text of article, it’s my personal suggestion. Author didn’t mentioned that how much farmer’s he visited where mixer and vacccum cleaner is used? That’s there is an issue in data in my point of view, he can’t clearly mentioned that which article is used for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terial possession of the farmer was studied both household and agricultural equipment and I didn’t understand this comment of the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nothing to do with historicity or origin of key words i.e. innovation, innovativeness, and invention on the basis of Indian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05:00Z</dcterms:created>
  <dc:creator>anonymous</dc:creator>
  <dc:description/>
  <cp:keywords/>
  <dc:language>en-US</dc:language>
  <cp:lastModifiedBy>SDI 1172</cp:lastModifiedBy>
  <dcterms:modified xsi:type="dcterms:W3CDTF">2025-03-01T12:55:00Z</dcterms:modified>
  <cp:revision>9</cp:revision>
  <dc:subject/>
  <dc:title/>
</cp:coreProperties>
</file>