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OF INNOVATIVE FARME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griculture is an important sector, representing a major source of income and food, while innovations are most required in order to enhance productivity. Done properly, the manuscript provides an interesting view on the innovative farming backgr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find the title relevant to the subjec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provides informations relevant to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relevant to the scientific worls and provides an interesting view on the farming society in the area. </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manuscript would benefit of some more references, for more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small grammar error, should be easy to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ommend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s should be based on more scientific informations and references. You should also mention what gap the manuscript is trying to fulfi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aterial and Methods should be more descriptive. The used variables (dependent, independent, control etc.) should be mentioned. On what ground were the farms scored? You should give other the opportunity to replicate your analysis. Please, explain the methods used</w:t>
            </w:r>
          </w:p>
          <w:p>
            <w:pPr>
              <w:pStyle w:val="NormalWeb"/>
              <w:spacing w:before="0" w:after="0"/>
              <w:rPr>
                <w:rFonts w:ascii="Arial" w:hAnsi="Arial" w:cs="Arial"/>
                <w:b/>
                <w:b/>
                <w:sz w:val="20"/>
                <w:szCs w:val="20"/>
                <w:lang w:val="en-GB"/>
              </w:rPr>
            </w:pPr>
            <w:r>
              <w:rPr>
                <w:rFonts w:cs="Arial" w:ascii="Arial" w:hAnsi="Arial"/>
                <w:bCs/>
                <w:sz w:val="20"/>
                <w:szCs w:val="20"/>
                <w:lang w:val="en-GB"/>
              </w:rPr>
              <w:t>How did you determined the influence of the variables on the innovative capacity of farm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matter in the introduction and as only independent variables are present description was not giv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1T12:56:00Z</dcterms:modified>
  <cp:revision>121</cp:revision>
  <dc:subject/>
  <dc:title/>
</cp:coreProperties>
</file>