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20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valuating Compatibility of Pulse wonder with insecticides and fungicides in greengr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 w:bidi="ar-S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 w:bidi="ar-SA"/>
              </w:rPr>
              <w:t>PART  1:</w:t>
            </w:r>
            <w:r>
              <w:rPr>
                <w:rFonts w:cs="Helvetica" w:ascii="Times New Roman" w:hAnsi="Times New Roman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, important for scientific community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--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-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abstract of the article provides a good overview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--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manuscript is well-written and well-organized. The subsections are clear and concise, and the structure of the manuscript follows a standard scientific paper forma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-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Few reference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, the language is suitable for scientific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-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Author’s comment</w:t>
            </w: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3:13:00Z</dcterms:created>
  <dc:creator>anonymous</dc:creator>
  <dc:description/>
  <cp:keywords/>
  <dc:language>en-US</dc:language>
  <cp:lastModifiedBy>SDI 1172</cp:lastModifiedBy>
  <dcterms:modified xsi:type="dcterms:W3CDTF">2025-03-07T10:15:00Z</dcterms:modified>
  <cp:revision>3</cp:revision>
  <dc:subject/>
  <dc:title/>
</cp:coreProperties>
</file>