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Scientific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SRR_132086</w:t>
            </w:r>
          </w:p>
        </w:tc>
      </w:tr>
      <w:tr>
        <w:trPr>
          <w:trHeight w:val="64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valuating Compatibility of Pulse wonder with insecticides and fungicides in greengram</w:t>
            </w:r>
          </w:p>
        </w:tc>
      </w:tr>
      <w:tr>
        <w:trPr>
          <w:trHeight w:val="64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10244"/>
        <w:gridCol w:w="5392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10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Feedback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0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The present study to evaluate the possibility of compatibility of pulse wonder with insecticide and fungicide may be considered important in respective of the following points:</w:t>
            </w:r>
          </w:p>
          <w:p>
            <w:pPr>
              <w:pStyle w:val="ListParagraph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t may help the farmers to opt for a quick discussion of choosing the safe dose. 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bour and time can be saved.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 effective.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==</w:t>
            </w:r>
          </w:p>
        </w:tc>
      </w:tr>
      <w:tr>
        <w:trPr>
          <w:trHeight w:val="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10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itle is suitable.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==</w:t>
            </w:r>
          </w:p>
        </w:tc>
      </w:tr>
      <w:tr>
        <w:trPr>
          <w:trHeight w:val="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10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rticle is comprehensive but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the same sentence is repeated in some part which may be avoided.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Changed accordingly</w:t>
            </w:r>
          </w:p>
        </w:tc>
      </w:tr>
      <w:tr>
        <w:trPr>
          <w:trHeight w:val="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10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Both the Table titles and Column title within the tables are not self-explanatory.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Changed accordingly</w:t>
            </w:r>
          </w:p>
        </w:tc>
      </w:tr>
      <w:tr>
        <w:trPr>
          <w:trHeight w:val="199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10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References are insufficient and not very recent. 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References of 2000 onwards are preferable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n addition author has used the reference of Marer, 1988 in result part but has forgot to mention that in the reference section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n the laboratory experiment part of the result section, author has mentioned, “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In the abstract part the same line is repeated in some part which may be avoided’’----- but the reference has not mentioned in the reference section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ar of publication is to be added in Reference 4 in the Introduction part.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References corrected accordingly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10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Language is average but acceptable.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10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itle of Table 2 doesn’t fit with the table content.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While checking storability author must be far more precise and particular about the day. Practically “</w:t>
            </w:r>
            <w:r>
              <w:rPr>
                <w:rFonts w:cs="Arial" w:ascii="Arial" w:hAnsi="Arial"/>
                <w:sz w:val="20"/>
                <w:szCs w:val="20"/>
                <w:lang w:val="en-AU"/>
              </w:rPr>
              <w:t>So the combinations cannot be stored for a week</w:t>
            </w:r>
            <w:r>
              <w:rPr>
                <w:rFonts w:cs="Arial" w:ascii="Arial" w:hAnsi="Arial"/>
                <w:b/>
                <w:sz w:val="20"/>
                <w:szCs w:val="20"/>
                <w:lang w:val="en-AU"/>
              </w:rPr>
              <w:t>” doesn’t make any sense.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unctuation marks are not in order making the language blurry.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ypo error to be rectified to avoid spelling mistakes.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cientific names are neither underlined, nor are written in italics, which has to be rectified.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ll the table title and column title within the table are to be checked and amended.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peatation of the same sentence may be avoided.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ll the points were taken into consideration and made changes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6254"/>
        <w:gridCol w:w="7917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64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comment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  <w:lang w:val="en-GB"/>
              </w:rPr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srr.com/index.php/JS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1T11:25:00Z</dcterms:created>
  <dc:creator>anonymous</dc:creator>
  <dc:description/>
  <cp:keywords/>
  <dc:language>en-US</dc:language>
  <cp:lastModifiedBy>SDI 1172</cp:lastModifiedBy>
  <dcterms:modified xsi:type="dcterms:W3CDTF">2025-03-07T10:14:00Z</dcterms:modified>
  <cp:revision>5</cp:revision>
  <dc:subject/>
  <dc:title/>
</cp:coreProperties>
</file>