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0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the Job Competence of Extension Personnel Working in Extension Service Systems in Telang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459"/>
        <w:gridCol w:w="7057"/>
        <w:gridCol w:w="700"/>
        <w:gridCol w:w="6341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4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ce for the scientific community, as its explores the job competence of extension personnel, a crucial factor in improving agricultural and rural development programs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: A Study on the Job Competence of Extension Personnel Working in Extension Service Systems in Telanga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d title: Assessing Job Competence of Extension Personnel Working in Extension Service Systems in Telangana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the contribution this study to the field of extension services and its practical implication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roduction – clea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terature review – lack of the comprehensive discussion and please include recent research (2019-2025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search methodology – clear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ata findings – clea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clusion - clear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eferably within the last 5 year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clear and appropriate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revisions are needed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2-27T08:50:00Z</dcterms:modified>
  <cp:revision>119</cp:revision>
  <dc:subject/>
  <dc:title/>
</cp:coreProperties>
</file>