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Scientific Research and Report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SRR_132034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 Comprehensive Review on Recent Advances in Sustainable Agriculture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view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For researchers and industry professionals looking to maximize agricultural efficiency, it provides insightful analysis of current technologies including precision farming, smart irrigation, and greenhouse monitoring. The paper promotes data-driven agricultural practices and guides developments in smart farming, making it an essential resource for future research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ay</w:t>
            </w:r>
          </w:p>
        </w:tc>
      </w:tr>
      <w:tr>
        <w:trPr>
          <w:trHeight w:val="77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Yes, </w:t>
            </w:r>
            <w:r>
              <w:rPr>
                <w:rFonts w:cs="Arial" w:ascii="Arial" w:hAnsi="Arial"/>
                <w:sz w:val="20"/>
                <w:szCs w:val="20"/>
              </w:rPr>
              <w:t>Since references can only be made from 2015 onward, minor adjustments can be mad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is Paper is clearly written and well organized. The abstract ,introduction ,literarture survey are reasonable given the premise of the paper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Noted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srr.com/index.php/JSR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72</cp:lastModifiedBy>
  <dcterms:modified xsi:type="dcterms:W3CDTF">2025-03-03T11:55:00Z</dcterms:modified>
  <cp:revision>123</cp:revision>
  <dc:subject/>
  <dc:title/>
</cp:coreProperties>
</file>