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9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tical Study on the Challenges and Strategies for Enhancing the Adoption of Climate-Smart Agricultural Technologies (CSAT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ough there were many gaps in the questionnaire, this manuscript is important for generating knowledge in adaptation of climate smart technologi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write-up quality is poor and grammatically wea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riting and English quality of the manuscript should be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6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 all suggestion provid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0T10:2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fd247afcf3bd26ee56c7b1798a8570d756bafddf4df6b2fb83ac6bde2fafcf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