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9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tical Study on the Challenges and Strategies for Enhancing the Adoption of Climate-Smart Agricultural Technologies (CSAT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o study ‘Climate-Smart Agricultural Technologies (CSATs)’ in the current decade seeing its importance in the long run. It is important to provide a context to the article and the background on which the article was build, which is currently lacking in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6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needs to stress on background and context before bringing forth this article so that the paper is communicated in a better way to the audie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10T10:27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58f8048d49359da6b25d7429c4d86e4357dbffa2ca1e04e253f5b5932cace6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