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196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udy of Management and Marketing Strategy for Goat Milk Sale in Hotels of Mount Abu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12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66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title is suitabl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anks </w:t>
            </w:r>
          </w:p>
        </w:tc>
      </w:tr>
      <w:tr>
        <w:trPr>
          <w:trHeight w:val="881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abstract should include the study methodology in brief and result data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introduction part is too long and adheres to the study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Data (e.g. 45%) of the result should be included in the abstract section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cent data must be included in the introduction section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type of questionnaire, number of samples, statistics etc. must be included in the material and methods section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sult should be compared with previous studie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Noted and effected 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for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y references are too old. Replace them with recent reference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Corrected 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mprovement required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done </w:t>
            </w:r>
          </w:p>
        </w:tc>
      </w:tr>
      <w:tr>
        <w:trPr>
          <w:trHeight w:val="30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2-26T10:56:00Z</dcterms:modified>
  <cp:revision>1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