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186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tent of adoption and Constraints faced in production of green fodder crops in Upper-Gangetic Plains of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9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2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8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rammatical mistakes are present in the whole document and need improvement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ticle title needs to be changed, A few suggested titles are: “Green Fodder Cultivation in the Upper-Gangetic Plains: Adoption Patterns and Challenges"</w:t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Exploring the Landscape of Green Fodder Adoption: Challenges and Prospects in the Upper-Gangetic Plains"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bstract is not properly structured and needs more improvement: include specific results and change keyword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wo references are missing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sir I have done all correction as you mention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2-24T09:32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9e1cdee082fbfdc15e4ba90aa277a80be664e4d04f90e65b7b2615bd51d271b</vt:lpwstr>
  </property>
</Properties>
</file>