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8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nancial Divide: Government MSP And Swaminathan Committee's Proposed Pr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of very important aspect in the present condition as it shows that the fixing MSP in a correct way is also  a step towards doubling farmers income. To uplift farmers income fixing MSP according to recommendations of Swaminathan committee should be taken care of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 think the references for the different reports indicated in the manuscript should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has a lot of significance in the present condition and it is worth publish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words like MSP and writing C2 etc., should be uniform to make it more meaning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0:26:00Z</dcterms:created>
  <dc:creator>anonymous</dc:creator>
  <dc:description/>
  <cp:keywords/>
  <dc:language>en-US</dc:language>
  <cp:lastModifiedBy>Editor-11</cp:lastModifiedBy>
  <dcterms:modified xsi:type="dcterms:W3CDTF">2025-02-26T12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