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8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Financial Divide: Government MSP And Swaminathan Committee's Proposed Pri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criptive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The Paper focusses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d the gap between MSP Given by   government to farmers and MSP recommended by swaminathan committe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test references need to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45:00Z</dcterms:created>
  <dc:creator>anonymous</dc:creator>
  <dc:description/>
  <cp:keywords/>
  <dc:language>en-US</dc:language>
  <cp:lastModifiedBy>Editor-11</cp:lastModifiedBy>
  <dcterms:modified xsi:type="dcterms:W3CDTF">2025-02-26T12:3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