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8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 CHEMICAL PROPERTIES OF GROUNDNUT AND DEFATTED GROUNDNUT CAK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is one of the important topics, as it contributes to providing abundant information about </w:t>
            </w:r>
            <w:r>
              <w:rPr>
                <w:rFonts w:eastAsia="Calibri" w:cs="Arial" w:ascii="Arial" w:hAnsi="Arial"/>
                <w:bCs/>
                <w:sz w:val="20"/>
                <w:szCs w:val="20"/>
              </w:rPr>
              <w:t>groundnut</w:t>
            </w:r>
            <w:r>
              <w:rPr>
                <w:rFonts w:cs="Arial" w:ascii="Arial" w:hAnsi="Arial"/>
                <w:b/>
                <w:bCs/>
                <w:sz w:val="20"/>
                <w:szCs w:val="20"/>
                <w:lang w:val="en-GB"/>
              </w:rPr>
              <w:t>, describing some of its qualities, and its many benefits in the food industries and functional foods. It has multiple uses within the daily needs of humans and animals, in addition to being one of the plants that have been used for a long time by peoples around the worl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oundnut is a valuable oilseed with multiple food applications, but its byproduct, defatted groundnut cake (DGC), remains underutilized.   Efficient use of DGC in nutritional food products can help combat malnutrition in developing countries.   The study focused on the Kadiri-Lepakshi 1812 (KL-1812) variety to explore its potential for food applications.  Various physical, textural, and chemical properties of groundnut and DGC were analysed using standard methods. Understanding these properties can help improve the usability of DGC in food systems and cattle feed.</w:t>
            </w:r>
          </w:p>
        </w:tc>
      </w:tr>
      <w:tr>
        <w:trPr>
          <w:trHeight w:val="64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of the article suitable </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 suggest:  adding the scintific name of groundnut (Arachis hypogaea 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scientific name of  groundnut (Arachis hypogaea L.) is added in the title.</w:t>
            </w:r>
          </w:p>
        </w:tc>
      </w:tr>
      <w:tr>
        <w:trPr>
          <w:trHeight w:val="53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comprehensive, So it needs to add some details about the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 much revealing of results are requir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manuscript is scientifically correct and written in an appropriate forma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sufficient and most of them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sufficient and most of them recen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English language quality of the article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quality of the article suitable for scholarly communications</w:t>
            </w:r>
          </w:p>
        </w:tc>
      </w:tr>
      <w:tr>
        <w:trPr>
          <w:trHeight w:val="37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18:40:00Z</dcterms:created>
  <dc:creator>anonymous</dc:creator>
  <dc:description/>
  <cp:keywords/>
  <dc:language>en-US</dc:language>
  <cp:lastModifiedBy>SDI 1137</cp:lastModifiedBy>
  <dcterms:modified xsi:type="dcterms:W3CDTF">2025-02-27T11:12:00Z</dcterms:modified>
  <cp:revision>8</cp:revision>
  <dc:subject/>
  <dc:title/>
</cp:coreProperties>
</file>