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318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xploring Employee Motivation: Theories, Strategies, and Implications for Organizational Succes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manuscript is very rich in contents .It has contributed to knowledge conceptually. Motivation as a concept  has been  explored both theoretically and empirically.This study has formed basis for further scientific studies in the area of Motiv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Authors are thankful for the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the title is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Authors are thankful for the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uthor, may include' organizational success' to the abstract to assist read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Authors are thankful for the commen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Authors are thankful for the commen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references are sufficient and curr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Authors are thankful for the comm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language is very suitable ,and of International standar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 arrangement of the work should be revisited, and may follow this pattern: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.0 Introducti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re is need for opening paragraph, where the author will tell us in his or her own words, the meaning of motivation, before citing other authorities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What prompted this study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Methodology of the study-A review approach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tatement of problem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2.0 Literature review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Conceptual review-Most of the definitions done under introduction should find a place here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 theoretical review should be moved here. In the same vein the empirical review should be moved here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3.0.Methodology-Areview approach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4.0 Findings and Discussions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5.0 Recommendations and Conclusions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The author should also work on his or her in-text citations and avoid the use of figure instead of the author(s) names and dates.Author's references should follow APA6 or 7 forma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anges made as per suggestion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/>
                <w:lang w:val="en-GB" w:eastAsia="en-US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comment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4:14:00Z</dcterms:created>
  <dc:creator>anonymous</dc:creator>
  <dc:description/>
  <cp:keywords/>
  <dc:language>en-US</dc:language>
  <cp:lastModifiedBy>NAARM</cp:lastModifiedBy>
  <dcterms:modified xsi:type="dcterms:W3CDTF">2025-02-27T04:24:00Z</dcterms:modified>
  <cp:revision>3</cp:revision>
  <dc:subject/>
  <dc:title/>
</cp:coreProperties>
</file>