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1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xploring Employee Motivation: Theories, Strategies, and Implications for Organizational Succ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is paper is going to be an addition to the body of knowledge in the field of strategic human resource manage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uthors are thankful for th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title of the article is suitable to the title. It has less discussion about strategies and organizational implications. Rather this is a review or an exploration of theories which is article strongly writes about. I got two suggestions that the author can choose from. Either one will do: (1) adopt this title “Exploring Employee Motivation Theories”, or (2) revise the paper to address the strategies and organizational implications. Either one, this paper will be more credibl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hanges made as per the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nce the articles title doesn’t go with its content, I edit the abstract based on which option the author will take: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(1) adopt this title “Exploring Employee Motivation Theories”, or (2) revise the paper to address the strategies and organizational i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hanges made as per the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! The manuscrip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uthors are thankful for the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references are sufficient but less recent. Kindly review the references in terms of recency and accuracy to the cont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hanges made as per the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! the language/English quality of the article is good and academi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lang w:val="en-GB"/>
              </w:rPr>
              <w:t>Authors are thankful for the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 xml:space="preserve">Overall, the article is good. Just go ahead and administer the changes nee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lang w:val="en-GB"/>
              </w:rPr>
              <w:t>Authors are thankful for the comment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4:12:00Z</dcterms:created>
  <dc:creator>anonymous</dc:creator>
  <dc:description/>
  <cp:keywords/>
  <dc:language>en-US</dc:language>
  <cp:lastModifiedBy>NAARM</cp:lastModifiedBy>
  <dcterms:modified xsi:type="dcterms:W3CDTF">2025-02-27T04:27:00Z</dcterms:modified>
  <cp:revision>3</cp:revision>
  <dc:subject/>
  <dc:title/>
</cp:coreProperties>
</file>