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8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loral Biology and Pollination Biology of the Bottle Gourd Lagenaria siceraria (Molina) Standley: Insights and Im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nice data which can be used for the further rese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few grammatical mistakes do correction at own leve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need to elaborate about the different insect orders in the introduction precise it at your ow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4T10:37:00Z</dcterms:modified>
  <cp:revision>131</cp:revision>
  <dc:subject/>
  <dc:title/>
</cp:coreProperties>
</file>