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Weed management practices in linseed (Linum usitatissim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work. Linseed is the minor crop. Weed management in this crop is much wanted and appreci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itle of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lete the cost of return paragraph. Information is more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le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7T12:1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