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ical control of plant-parasitic nematode through Avermectin-A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It is a good article that embodies current trends of safe and sustainable methods of controlling PP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The article expands the knowledge on biological control approach using avermecti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Highlights on drawbacks of avermectin use creates awareness on its safety and provides chance to other researchers to improve on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However work on the sentence structure e.g second last sentence should read in par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s ….which finally cause death of nematodes and inhibit egg hatc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s scientificall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However, include recent references  that are not more than five years old to capture the current tren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rite the word minutes in full in the text and not m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Decode the abbreviation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.i , h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p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 text. Write these words in full for the first time in the next before subsequently abbreviating the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heck and improve sentence structure in the 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10:59:00Z</dcterms:modified>
  <cp:revision>118</cp:revision>
  <dc:subject/>
  <dc:title/>
</cp:coreProperties>
</file>