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ical control of plant-parasitic nematode through Avermectin-A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il borne nematode management is very difficult and  chemical management can cause drastic ill effects on  environment and human. Hence this study is very much useful for the nematode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cent references may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 but check some sent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review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10:59:00Z</dcterms:modified>
  <cp:revision>117</cp:revision>
  <dc:subject/>
  <dc:title/>
</cp:coreProperties>
</file>