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logical control of plant-parasitic nematode through Avermectin-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162"/>
        <w:gridCol w:w="8393"/>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61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3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rPr>
            </w:pPr>
            <w:r>
              <w:rPr>
                <w:rFonts w:cs="Arial" w:ascii="Arial" w:hAnsi="Arial"/>
                <w:sz w:val="20"/>
                <w:szCs w:val="20"/>
              </w:rPr>
              <w:t xml:space="preserve">The review article explains about how avermectins, especially abamectin, are used to biologically manage plant-parasitic nematodes. Streptomyces avermectinius is the source of avermectins, which paralyze and kill worms by interfering with their neurological and muscular systems. The study shows how effective abamectin is at controlling nematodes by highlighting different formulations and application techniques, including foliar, seed, and soil treat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83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3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 it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jc w:val="both"/>
              <w:rPr>
                <w:rFonts w:ascii="Arial" w:hAnsi="Arial" w:cs="Arial"/>
                <w:sz w:val="20"/>
                <w:szCs w:val="20"/>
              </w:rPr>
            </w:pPr>
            <w:r>
              <w:rPr>
                <w:rFonts w:cs="Arial" w:ascii="Arial" w:hAnsi="Arial"/>
                <w:sz w:val="20"/>
                <w:szCs w:val="20"/>
              </w:rPr>
              <w:t>The use of avermectins, namely abamectin, for the biological control of plant-parasitic nematodes is covered in detail in the document. Nematode harm, mode of action, application techniques, effectiveness, and disadvantages are all covered in detail.</w:t>
              <w:br/>
              <w:t>The review has an excellent basis in current research and is well-supported by a large number of references. The introduction and paragraphs on avermectin's characteristics, modes of action, effectiveness, disadvantages, and conclusions make up the paper's logical framework.</w:t>
            </w:r>
          </w:p>
          <w:p>
            <w:pPr>
              <w:pStyle w:val="Normal"/>
              <w:jc w:val="both"/>
              <w:rPr>
                <w:rFonts w:ascii="Arial" w:hAnsi="Arial" w:cs="Arial"/>
                <w:sz w:val="20"/>
                <w:szCs w:val="20"/>
              </w:rPr>
            </w:pPr>
            <w:r>
              <w:rPr>
                <w:rFonts w:cs="Arial" w:ascii="Arial" w:hAnsi="Arial"/>
                <w:sz w:val="20"/>
                <w:szCs w:val="20"/>
              </w:rPr>
              <w:t>But there are drawbacks, such as low water solubility, quick deterioration, and limited soil mobility. To improve the efficacy and sustainability of nematicides based on abamectin, more research is advised.</w:t>
              <w:br/>
              <w:t>There are a few long sentences that might be clarified by restructuring th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improved reading, a few minor grammatical problems need to be fixed.</w:t>
              <w:br/>
              <w:t>Certain ideas are repeated in several sections, particularly those pertaining to the mechanism of action and application techniques of abamectin. These could be condensed to enhance flow.</w:t>
              <w:br/>
              <w:t>Although the disadvantages of abamectin are highlighted, further investigation into potential remedies or future lines of inquiry is warranted. Readability would be improved by adding tables, charts, or diagrams that summarize important data (such as the efficacy of various application techniques).</w:t>
            </w:r>
          </w:p>
          <w:p>
            <w:pPr>
              <w:pStyle w:val="Normal"/>
              <w:jc w:val="both"/>
              <w:rPr/>
            </w:pPr>
            <w:r>
              <w:rPr>
                <w:rFonts w:cs="Arial" w:ascii="Arial" w:hAnsi="Arial"/>
                <w:sz w:val="20"/>
                <w:szCs w:val="20"/>
              </w:rPr>
              <w:br/>
              <w:t>Some passages seem to jump right into the following subject. Coherence would be enhanced by a more seamless transition between sections.</w:t>
            </w:r>
          </w:p>
          <w:p>
            <w:pPr>
              <w:pStyle w:val="Normal"/>
              <w:spacing w:before="0" w:after="240"/>
              <w:jc w:val="both"/>
              <w:rPr>
                <w:rFonts w:ascii="Arial" w:hAnsi="Arial" w:cs="Arial"/>
                <w:sz w:val="20"/>
                <w:szCs w:val="20"/>
              </w:rPr>
            </w:pPr>
            <w:r>
              <w:rPr>
                <w:rFonts w:cs="Arial" w:ascii="Arial" w:hAnsi="Arial"/>
                <w:sz w:val="20"/>
                <w:szCs w:val="20"/>
              </w:rPr>
              <w:br/>
              <w:br/>
              <w:b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10:59:00Z</dcterms:modified>
  <cp:revision>118</cp:revision>
  <dc:subject/>
  <dc:title/>
</cp:coreProperties>
</file>