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157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N WOVEN MENSTRUAL HYGIENE PRODUCTS: UNDERSTANDING SUSTAINABILITY AND USAGE PATTERNS OF SANITARY PRODUC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manuscript will help the students, scholars and also supervisors active in the field of sanitary products, hygiene, and healthcare-related to females. Also, the application of sustainable nonwoven textiles in the suggested field will help further investigations and open the door for the research fiel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mentioning the significance of the manuscript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 xml:space="preserve">Alternative title: </w:t>
            </w:r>
            <w:bookmarkStart w:id="4" w:name="_Hlk191132976"/>
            <w:r>
              <w:rPr>
                <w:rFonts w:cs="Arial" w:ascii="Arial" w:hAnsi="Arial"/>
                <w:sz w:val="20"/>
                <w:szCs w:val="20"/>
                <w:highlight w:val="yellow"/>
              </w:rPr>
              <w:t>MENSTRUAL HYGIENE NONWOVEN PRODUCTS: COMPREHENDING SUSTAINABILITY AND SANITARY PRODUCT USAGE PATTERNS</w:t>
            </w:r>
            <w:bookmarkEnd w:id="4"/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  <w:lang w:val="en-GB"/>
              </w:rPr>
              <w:t>If possible, include a method in the title also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suggesting an alternative title. </w:t>
            </w:r>
          </w:p>
        </w:tc>
      </w:tr>
      <w:tr>
        <w:trPr>
          <w:trHeight w:val="11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Try to incorporate some numerical data in the abstract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added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red"/>
                <w:lang w:val="en-GB"/>
              </w:rPr>
              <w:t>No, Methods must be discussed in details in both survey design and sampling technique.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s are sufficien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No, many silly mistakes are there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corrections have been made.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84046147"/>
            <w:bookmarkStart w:id="6" w:name="_Hlk177663799"/>
            <w:bookmarkStart w:id="7" w:name="_Hlk173332547"/>
            <w:bookmarkStart w:id="8" w:name="_Hlk165652409"/>
            <w:bookmarkEnd w:id="5"/>
            <w:bookmarkEnd w:id="6"/>
            <w:bookmarkEnd w:id="7"/>
            <w:bookmarkEnd w:id="8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9" w:name="_Hlk170903434"/>
      <w:bookmarkStart w:id="10" w:name="_Hlk171324449"/>
      <w:bookmarkStart w:id="11" w:name="_Hlk170903434"/>
      <w:bookmarkStart w:id="12" w:name="_Hlk171324449"/>
      <w:bookmarkEnd w:id="11"/>
      <w:bookmarkEnd w:id="12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2-24T11:05:00Z</dcterms:modified>
  <cp:revision>1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cb1fb516e13b6e51cd3233f563e4201a2a0b74e9718b80fed6ecc889be0e95d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