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157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N WOVEN MENSTRUAL HYGIENE PRODUCTS: UNDERSTANDING SUSTAINABILITY AND USAGE PATTERNS OF SANITARY PRODUC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Opinion Articl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manuscript will help to understand the social and economic position of our society. Although a lot of information is available in the internet or media, but this topic is still a taboo to discuss in Indian sub-continent. They may include high school female students age varies 12-17 years old. To breakdown this taboo, all kind of awareness among our society is the key factor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highlighting the importance of the manuscript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 think this title may be more suitable:  NON WOVEN MENSTRUAL HYGIENE PRODUCTS: SUSTAINABILITY AND USAGE PATTERNS OF SANITARY PRODUCTS in Indian sub-continent 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suggesting a new title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center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red"/>
                <w:lang w:val="en-GB"/>
              </w:rPr>
              <w:t>If high school students or age over 30 years old people also participate in this survey, they might get a better result which may be more appropriate for this work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suggestion has been noted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is is one kind of survey but scientifically data are correc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not necessary to add other references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center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it is suitable. Language and grammar’s accuracy is over 80%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84046147"/>
            <w:bookmarkStart w:id="5" w:name="_Hlk177663799"/>
            <w:bookmarkStart w:id="6" w:name="_Hlk173332547"/>
            <w:bookmarkStart w:id="7" w:name="_Hlk165652409"/>
            <w:bookmarkEnd w:id="4"/>
            <w:bookmarkEnd w:id="5"/>
            <w:bookmarkEnd w:id="6"/>
            <w:bookmarkEnd w:id="7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2-24T11:05:00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0d20500a80e8615eb934b25c76bedb6a0203d672f73858080def8d4da7187ba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