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SRR _1163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Performance of Different Organic Nutrient Management Schedules on Growth, Physiological and Yield Attributes of Sprouting Broccoli (Brassica oleracea var. italic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Yu Gothic UI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Yu Gothic UI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mportant for scientific commun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suit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of the article comprehensiv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bsections and structure of the manuscript appropri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sufficient and rec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062"/>
        <w:gridCol w:w="7050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3-19T13:34:00Z</dcterms:modified>
  <cp:revision>105</cp:revision>
  <dc:subject/>
  <dc:title/>
</cp:coreProperties>
</file>