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5113"/>
        <w:gridCol w:w="15608"/>
      </w:tblGrid>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529</w:t>
            </w:r>
          </w:p>
        </w:tc>
      </w:tr>
      <w:tr>
        <w:trPr>
          <w:trHeight w:val="65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Implementation of Quality by Design (QbD): A Perspective from Generic Pharmaceutical Industries</w:t>
            </w:r>
          </w:p>
        </w:tc>
      </w:tr>
      <w:tr>
        <w:trPr>
          <w:trHeight w:val="332"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manuscript provides significant contribution to the scientific community as it highlights the transformative impact of QbD for generic drug development processes. It also gives a comprehensive overview of the framework for understanding and controlling production processes for consistent product quality and ensuring patient safety. Overall, work in this manuscript shifts the focus from traditional methods to proactive process and product design and can lead to more efficient manufacturing processes.</w:t>
            </w:r>
          </w:p>
        </w:tc>
        <w:tc>
          <w:tcPr>
            <w:tcW w:w="6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gives a good summary.</w:t>
            </w:r>
          </w:p>
        </w:tc>
        <w:tc>
          <w:tcPr>
            <w:tcW w:w="6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ll the technical content is correct and to the point, specifically the concepts like QbD, CQAs, CPPs are clearly explained. </w:t>
            </w:r>
          </w:p>
        </w:tc>
        <w:tc>
          <w:tcPr>
            <w:tcW w:w="6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should be sufficient  </w:t>
            </w:r>
          </w:p>
        </w:tc>
        <w:tc>
          <w:tcPr>
            <w:tcW w:w="6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language is suitable</w:t>
            </w:r>
          </w:p>
        </w:tc>
        <w:tc>
          <w:tcPr>
            <w:tcW w:w="6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 are associated with its content or submiss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5:54:00Z</dcterms:modified>
  <cp:revision>119</cp:revision>
  <dc:subject/>
  <dc:title/>
</cp:coreProperties>
</file>