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5" w:type="dxa"/>
        <w:tblLayout w:type="fixed"/>
        <w:tblCellMar>
          <w:top w:w="0" w:type="dxa"/>
          <w:left w:w="0" w:type="dxa"/>
          <w:bottom w:w="0" w:type="dxa"/>
          <w:right w:w="0" w:type="dxa"/>
        </w:tblCellMar>
      </w:tblPr>
      <w:tblGrid>
        <w:gridCol w:w="5113"/>
        <w:gridCol w:w="15608"/>
      </w:tblGrid>
      <w:tr>
        <w:trPr>
          <w:trHeight w:val="290" w:hRule="atLeast"/>
        </w:trPr>
        <w:tc>
          <w:tcPr>
            <w:tcW w:w="511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1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3529</w:t>
            </w:r>
          </w:p>
        </w:tc>
      </w:tr>
      <w:tr>
        <w:trPr>
          <w:trHeight w:val="650" w:hRule="atLeast"/>
        </w:trPr>
        <w:tc>
          <w:tcPr>
            <w:tcW w:w="511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atic Implementation of Quality by Design (QbD): A Perspective from Generic Pharmaceutical Industries</w:t>
            </w:r>
          </w:p>
        </w:tc>
      </w:tr>
      <w:tr>
        <w:trPr>
          <w:trHeight w:val="332" w:hRule="atLeast"/>
        </w:trPr>
        <w:tc>
          <w:tcPr>
            <w:tcW w:w="511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rPr>
              <w:t>The systematic use of Quality by Design (QbD) in the generic pharmaceutical sector is examined in-depth in this study. It does a good job of outlining the fundamental ideas, instruments, and tactics that may be used to enhance process consistency and product quality, which is important for both regulators and manufacturers. A realistic view of the obstacles to successful adoption is provided by the discussion of the difficulties generic businesses have had implementing QbD. With potential advantages for product development, regulatory compliance, and public health outcomes, this study is a helpful resource for expanding QbD techniques in the pharmaceutical industr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s per the reviewer’s comment, no further additions or edits are requir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s per the reviewer’s comment, no further additions or edits are requir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he abstract gives a good summary of QbD in generic drugs, but it would be better if it focused more on risk management, included important tools like DoE and PAT, and briefly discussed the advantages and disadvantages. The effect of the manuscript would be increased by adding a remark on its importance to the scientific communit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DOE importance briefly mentioned in abstract line 17-19.</w:t>
            </w:r>
          </w:p>
          <w:p>
            <w:pPr>
              <w:pStyle w:val="Normal"/>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 xml:space="preserve">Benefit to community provided in line 69-71. </w:t>
            </w:r>
          </w:p>
          <w:p>
            <w:pPr>
              <w:pStyle w:val="Normal"/>
              <w:rPr>
                <w:rFonts w:ascii="Arial" w:hAnsi="Arial" w:cs="Arial"/>
                <w:sz w:val="20"/>
                <w:szCs w:val="20"/>
                <w:lang w:val="en-GB"/>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PAT importance brief overview is provided in lines 78–81.</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appears scientifically correct, accurately outlining QbD principles and tools in the generic pharmaceutical industry, aligning with current industry standa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s per the reviewer’s comment, no further additions or edits are requir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references are adequate, but incorporating more recent studies and regulatory updates from the past few years would enhance the manuscript's relevanc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have incorporated all the available references from the latest versions of regulatory guidelines, such as those from ICH and FDA pertaining to topic of manuscrip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s per the reviewer’s comment, no further additions or edits are required.  </w:t>
            </w:r>
          </w:p>
        </w:tc>
      </w:tr>
      <w:tr>
        <w:trPr>
          <w:trHeight w:val="9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 are associated with its content or submission</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6T05:54:00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ae75d092c00b824a9778a5fc631c2108d594dadaebee99118a99c1a5ce366e4</vt:lpwstr>
  </property>
</Properties>
</file>