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33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Formulations in Management of Dermat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1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manuscript highlights the potential of phytopharmaceutics-tailored herbal formula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treating dermatitis and a useful contribution for research community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7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urce and procedure of data collection i.e., publication preference and categorization may be highlighted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Thank you for the valuable sugges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ew paragraph has been added at the end of the introduction regarding the suggestion.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s.</w:t>
            </w:r>
          </w:p>
        </w:tc>
      </w:tr>
      <w:tr>
        <w:trPr>
          <w:trHeight w:val="10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5T08:27:00Z</dcterms:modified>
  <cp:revision>120</cp:revision>
  <dc:subject/>
  <dc:title/>
</cp:coreProperties>
</file>