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8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zadirachta indica Natural active ingredients to cure Mpox: In silico Targeting VP39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3-20T13:35:00Z</dcterms:modified>
  <cp:revision>114</cp:revision>
  <dc:subject/>
  <dc:title/>
</cp:coreProperties>
</file>