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23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EVALUATION OF POLYHERBAL DISPERSIBLE TABLETS USING AQUEOUS LEAF EXTR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discusses the importance of leaf extract for making dispersible tablets, which encourages the use of economic and eco-friendly excipients for tablet develop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more points regarding the use of extract can be included in the abstract. The abstract does not contain any points describing or mentioning the use of herbal ex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however, the material and method paragraph should be written properly. Refer to other papers of the same journal for uniform writ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latest references should be mentioned. And ad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Latest references added to the manuscrip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8T09:54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196e46c01583c141d22dcc9f73c4c7bd3300411bd240f10fac078245ddf97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