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Pharmaceutical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PRI_13233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VELOPMENT AND EVALUATION OF POLYHERBAL DISPERSIBLE TABLETS USING AQUEOUS LEAF EXTRAC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essential to know about the growing importance of herbal produc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f some points were added, it would be more usefu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modifi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pri.com/index.php/JP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8:33:00Z</dcterms:created>
  <dc:creator>anonymous</dc:creator>
  <dc:description/>
  <cp:keywords/>
  <dc:language>en-US</dc:language>
  <cp:lastModifiedBy>Editor-11</cp:lastModifiedBy>
  <dcterms:modified xsi:type="dcterms:W3CDTF">2025-03-08T09:5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3ebe0913080052037fb12f739ff186bd756806103e05e62c32a7a8278bf3fa5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