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POLYHERBAL DISPERSIBLE TABLETS USING AQUEOUS LEAF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9:5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fa10b3f18a3e8d3cc3e6d3712a970146df7556366fbdeb5a5d29959b991686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