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321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ndrolone Decanoate effects on cardiac morphology and function: a structured review and critical appraisal of randomized controlled trial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scientific and useful article that explains important facts with major differences that concern people's heal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Dear Reviewer,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incerely appreciate your time and willingness to review this manuscript, as well as your valuable suggestions.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good and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excellent. It contains an introduction, the aim of the research, The results of various studies with their analysis and also contain a wonderful conclusion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ut the researcher did not mention the number of studies he relied on in this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t was mentioned in the first sentence of results.</w:t>
              <w:br/>
              <w:br/>
              <w:t>“</w:t>
            </w:r>
            <w:r>
              <w:rPr>
                <w:rFonts w:cs="Arial" w:ascii="Arial" w:hAnsi="Arial"/>
                <w:color w:val="000000"/>
                <w:lang w:val="en-US"/>
              </w:rPr>
              <w:t>Results: The two reviewed RCTs, which were of moderate to high methodological quality, did not report clinically significant cardiac dysfunction in healthy individuals after short-term exposure to ND.”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scientifical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percentage of modernity in the sources is 50%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</w:rPr>
              <w:t>Unfortunately, most studies on anabolic steroids were published between 1960 and 2000. This makes it even more important to revisit this knowledge so that we can better address certain question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, it is sutab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com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2:19:00Z</dcterms:created>
  <dc:creator>anonymous</dc:creator>
  <dc:description/>
  <cp:keywords/>
  <dc:language>en-US</dc:language>
  <cp:lastModifiedBy>SDI 1172</cp:lastModifiedBy>
  <dcterms:modified xsi:type="dcterms:W3CDTF">2025-03-07T07:30:00Z</dcterms:modified>
  <cp:revision>9</cp:revision>
  <dc:subject/>
  <dc:title/>
</cp:coreProperties>
</file>