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drolone Decanoate effects on cardiac morphology and function: a structured review and critical appraisal of randomized controlled trial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Manuscript is imporant for scientific community in young men exercising era. This is important topic, which should be more  explored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1"/>
            </w:tblGrid>
            <w:tr>
              <w:trPr>
                <w:trHeight w:val="1264" w:hRule="atLeast"/>
              </w:trPr>
              <w:tc>
                <w:tcPr>
                  <w:tcW w:w="6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280"/>
                    <w:rPr>
                      <w:rFonts w:ascii="Arial" w:hAnsi="Arial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ar Reviewer,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 sincerely appreciate your time and willingness to review this manuscript, as well as your valuable suggestions.</w:t>
                  </w:r>
                </w:p>
                <w:p>
                  <w:pPr>
                    <w:pStyle w:val="Heading2"/>
                    <w:jc w:val="left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 really. Title doesn’t involve any information about studies led on young healthy exercising men. </w:t>
              <w:br/>
              <w:t>New: “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rolone Decanoate effects on cardiac morphology and function in young exercising men: a structured review and critical appraisal of randomized controlled trials”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suggested by another reviewer, and adding your suggestiong, new title was adopt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A Structured Review and Critical Analysis of RCTs on Nandrolone Decanoate’s Cardiac Effects in young exercising man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correct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fter some corrections added as comment in text – ye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important, so after some corrections I approve to publication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2:19:00Z</dcterms:created>
  <dc:creator>anonymous</dc:creator>
  <dc:description/>
  <cp:keywords/>
  <dc:language>en-US</dc:language>
  <cp:lastModifiedBy>SDI 1172</cp:lastModifiedBy>
  <dcterms:modified xsi:type="dcterms:W3CDTF">2025-03-07T07:30:00Z</dcterms:modified>
  <cp:revision>9</cp:revision>
  <dc:subject/>
  <dc:title/>
</cp:coreProperties>
</file>